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tring.mcc/NumericString.m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String.mcc/NumericString.mcc       NumericString.mcc/NumericString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String.mcc was originally developed by Flavio Stanchi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's String class allows you to get and set its contents as a LONG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: you don't have a real numeric string gadget that take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upon itself, and maybe offers some additional useful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there are at least three numeric input class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I, but some applications could need a traditional string ga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acceptable range of input values doesn't fit well in the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lider or a kno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String.mcc is a subclass of Group class which features a st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rrow buttons for incrementing/decrementing the numeric value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tforms' numeric strings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understands almost all attributes of String.mui plus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.mui as well as some methods of Numeric.mui which let it behave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l numeric string object should. This document covers which metho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re inherited from Numeric.mui and String.mui and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behaviour is changed. Please refer to the String.mui class Auto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String.mcc supports the following attributes and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.mu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Numeric_Max (defaults to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Numeric_Min (defaults to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Numeric_Value (defaults to 0, values will be clipped in res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A_Numeric_Min/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M_Numeric_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M_Numeric_Inc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mbedded string object these attributes will be set by 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Accept: "-012345678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gative numbers are accepted if MUIA_Numeric_Min is &gt;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s character will be automatically rejected aswell in tha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Format: MUIV_String_Format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MaxLen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following String.mui attributes is discourag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Accept/Reject (the default is adequate,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following String.mui attributes is forbid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Contents (set MUIA_Numeric_Value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A_String_Integer  (set MUIA_Numeric_Value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ny attributes of Numeric.mui or String.mui or adding not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 i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