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texteditor.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Area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Curs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DoubleClick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Expo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Export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Has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Impo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Import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InVirtual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Prop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Pro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Prop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Prop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Redo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OM_TEXTEDITOR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Styl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Style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Style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TypeAn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Undo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A_TEXTEDITOR_Wrap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ARexx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Cle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Expor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Exp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Hand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Macro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Mac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Macr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Mar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gadget/GM_TEXTEDITOR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texteditor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editor.gadget is a fast multiline stringgadget. It can hold quite large texts</w:t>
      </w:r>
    </w:p>
    <w:p>
      <w:pPr>
        <w:pStyle w:val="PreformattedText"/>
        <w:bidi w:val="0"/>
        <w:jc w:val="left"/>
        <w:rPr/>
      </w:pPr>
      <w:r>
        <w:rPr/>
        <w:t>without noticeable slowdowns. It supports the clipboard, it can show text with</w:t>
      </w:r>
    </w:p>
    <w:p>
      <w:pPr>
        <w:pStyle w:val="PreformattedText"/>
        <w:bidi w:val="0"/>
        <w:jc w:val="left"/>
        <w:rPr/>
      </w:pPr>
      <w:r>
        <w:rPr/>
        <w:t>different styles, alignments and colors. It can hold separators, it has</w:t>
      </w:r>
    </w:p>
    <w:p>
      <w:pPr>
        <w:pStyle w:val="PreformattedText"/>
        <w:bidi w:val="0"/>
        <w:jc w:val="left"/>
        <w:rPr/>
      </w:pPr>
      <w:r>
        <w:rPr/>
        <w:t>multilevel undo/redo and it can easily be configured to use an external spell</w:t>
      </w:r>
    </w:p>
    <w:p>
      <w:pPr>
        <w:pStyle w:val="PreformattedText"/>
        <w:bidi w:val="0"/>
        <w:jc w:val="left"/>
        <w:rPr/>
      </w:pPr>
      <w:r>
        <w:rPr/>
        <w:t>checker for type'n'spell and word gu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Area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AreaMarked -- [.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will be set to TRUE when text is marked. An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when nothing is ma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notifyevent with this tag and let your cut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become ghosted when nothing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olorMap -- [IS.], LO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map of allocated colors, which corresponds to the pe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with GA_TEXTEDITOR_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map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rmal (user configured text/highlight col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Halfs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Halfsha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Sha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Screen p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Screen p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Screen pe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 =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= Screen pen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pply your own colormap, then pen value 0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", i.e. the first entry in your colormap has pen valu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eem a bit illogical, suggest an alternative if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dynamically change the colormap.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entry which is on-screen, then it won't have any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The idea is that you should e.g. supply a colormap with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LONGs, allow the user to select a custom color, al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store the screen pen value into the colormap.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at entry as argument to GA_TEXTEDITOR_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 mind that your application may change screen, so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o allocate/free colors are in the MUIM_Show and MUIM_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the editorgadget. An example of this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ditor-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ontents -- [IS.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ntents of this gadget. This should normally be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buffer, but if you have supplied your own importhook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this to anything you like, e.g.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Hook, GM_TEXTEDITOR_Inse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Curs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ursorX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or set the cursors x position with this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n a line has position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is not affected by the gadgets `autowrap'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a value higher than the length of the current lin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utomaticall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ur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Cur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ursorY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or set the cursors y position with this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has position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is not affected by the gadgets `autowrap'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a value higher than the number of lines,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urs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DoubleClick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DoubleClick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gadget in ReadOnly mode then you may want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o take place when the user doubleclick certain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mail or news client, using this gadget to show m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he user to be able to click on URL's to lookup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will be called with A1 pointing to a ClickMessage, and 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int to the hook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ok should return TRUE if it wants to stop the edit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hook will test if the user doubleclicked an http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URLHookCode (register __a1 struct ClickMessage *click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WORD pos = clickmsg-&gt;Click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pos &amp;&amp; *(clickmsg-&gt;LineContents+pos-1) != ' ' &amp;&amp; *(clickmsg-&gt;LineContents+pos-1) != '&lt;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--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strncmp(clickmsg-&gt;LineContents+pos, "http:", 5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URL(clickmsg-&gt;LineContents+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ReadOnly, mui/TextEditor_mc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Expor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Export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ExportHook_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ExportHook_Plai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ail export hook will convert a bold word to *bold*, 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o /italic/ and underlined words to _underline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export separators such as &lt;sb&gt; or &lt;ts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A_TEXTEDITOR_ImportHook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ExportWrap, GA_TEXTEDITOR_Import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Ex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Export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ExportWrap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ribute allows the builtin export hooks to perform word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means no wra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ExportHook, GA_TEXTEDITOR_Wrap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Fixe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FixedFont -- [I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ribute is not supported by the Reaction version of texteditor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A_TextAttr to set a fix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Flow -- [.SG], U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Flow_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Flow_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Flow_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Flow_Justified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get the current paragraphs alig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rea is marked while you set this attribute, the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will be set for the comple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Has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HasChanged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will show if the contents of the gadget ha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ke notify on this tag, so that you can connect i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ark or text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t this tag to FALSE whenever you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dget or overwrite it with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you have set up notification on this tag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et() it before you kill the text, because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do some advanced testing to see if the text ha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dified. E.g. by checking the undobuffer, comparing checks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hecking whether or not the textbuffer is empty (non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done, but it may b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is currently not affect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_TEXTEDITOR_Contents, GM_TEXTEDITOR_Clea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_TEXTEDITOR_Export, GM_TEXTEDITOR_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Impor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ImportHook_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ImportHook_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ImportHook_MIME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TEXTEDITOR_ImportHook_Plai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gadget allows different text styles, you can supp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hook to parse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mporthook understands the following escape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u      Set the soft style to under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b      Set the soft style to bo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i      Set the soft style to ital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n      Set the soft style back to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h      Highlight th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p[x]   Change to color x, where x is taken from the color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eans normal. The color is reset for each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quences are only vali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l      Left justify current and following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r      Right justify current and following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c      Center current and following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+ [s:x]  Create a separator. x is a bit combination of 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ment (mutually exclusiv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meti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= StrikeThru   - Draw separator ontop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= Thick        - Make separator extra th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mportHook_M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iltin hook will convert quoted-printables (e.g. "=E5"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representation, and merge lines ending with a "="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wrap the text (using the value se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Wrap), it will highlight all lines which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&gt;" it will make real *bold*, /italic/, _underline_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lored#, and it will replace &lt;sb&gt; or &lt;tsb&gt; with a real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It stops parsing when it reaches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#colored# text is colormap entry 6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PEN_FILL. To override it, just supply a colormap with entry 6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ever color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mportHook_MIMEQu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MIME importhook, but each line gets quoted an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mportHook_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MIME importhook, but it doesn't convert quot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f course create your own importhook, there is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describe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custom hook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olorMap, GA_TEXTEDITOR_Export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Import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Wrap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ere to allow the builtin import hooks to perform word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in hooks accepts a value between 4 and 1024. Defaults to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mportHook, GA_TEXTEDITOR_Wrap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Inser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nsertMode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InVirtual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InVirtualGroup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o TRUE when the gadget is inside a virtual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cosmetical. The pattern will be relative to the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window, since the gadget can be "moved"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en -- [.SG], UBYTE (do you need UWORD or ULONG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is tag reflects the current rende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DeltaFactor -- [..G], ULONG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can tell you how high a line is. This is useful when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ment value of a slider, as GA_TEXTEDITOR_Prop_Entries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First, GA_TEXTEDITOR_Prop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Prop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Entries -- [..G], ULONG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total number of lines in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slider attached to the gadget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on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First, GA_TEXTEDITOR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Prop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First -- [.SG], ULONG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r set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is attribute is to allow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gadget and a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Entries, GA_TEXTEDITOR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Prop_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Visible -- [..G], ULONG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number of lines that currently fits 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slider attached to the gadget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on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Prop_First, GA_TEXTEDITOR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Quiet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insert a lot of text "line by line"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ag to TRUE before starting, and then back to FALS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ad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Inse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ReadOnly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not supported in the Reaction version. Use GA_ReadOnl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dOnly-mode there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ursor (but a normal TAB-fr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will activate the next gadget (instead of alt TA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 will be set to a ReadListFrame. (may chan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Rexx support, except "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_TEXTEDITOR_StyleXXX tags are still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Redo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RedoAvailable -- [.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set to TRUE when the user is able to redo his action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after an und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notify on this tag and let your redo butt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ed when there is nothing to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Undo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eparator -- [.SG], UWOR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act as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or can be either thick or thin. It can be render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ents, or only on both sides of the contents. The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ither top, middle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reflects the current line. See gadgets/texteditor.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Style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Bold -- [.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hows whether the cursor or block is over bolded text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is tag to TRUE or FALSE if you want the styl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Italic, GA_TEXTEDITOR_Style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Style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Italic -- [.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hows whether the cursor or block is over text in italic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is tag to TRUE or FALSE if you want the styl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A_TEXTEDITOR_Style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Bold, GA_TEXTEDITOR_Style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Style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Underline -- [.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hows whether the cursor or block is over underlined tex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is tag to TRUE or FALSE if you want the styl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A_TEXTEDITOR_Style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StyleBold, GA_TEXTEDITOR_Style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TypeAnd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TypeAndSpell -- [.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to the Type'n'spell switch that the user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mcp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integrate this into the settings of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Undo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UndoAvailable -- [.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set to TRUE when the user is able to undo his action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notify on this tag and let your undo butt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ed when there is nothing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Redo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A_TEXTEDITOR_Wrap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WrapBorder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dget will insert a linebreak infront of the current wor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mes beyond the colum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the gadget does realtime wordwrap which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! This tag is for special cas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EDITOR_ExportWrap, GA_TEXTEDITOR_Import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ARexx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ARexx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ARexxCmd, NULL, STRPTR 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spends much of his time in the TextEditor gadget, t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have the gadgets functions integrated 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 com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easily be done with this method, simply call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the user has executed. If the method return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an FALSE, then the command has been used by the gadget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return FALSE, then you should parse the command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an also be used by you, to communicate with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LINE    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COLUMN  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       Template: Up/S,Down/S,Left/S,Right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    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         Template: Word/S,Sentence/S,Paragraph/S,Page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     Template: Word/S,Sentence/S,Paragraph/S,Page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     Template: SOF/S,EOF/S,SOL/S,EOL/S,SOW/S,EOW/S,SOV/S,EOV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OOKMARK 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BOOKMARK   Template: /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   Template: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URSOR      Template: Line/S,Column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         Template: On/S,Off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will return FALSE if it couldn't use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turn TRUE if it did use the command, but the command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result. It will return a pointer (STRPTR) whe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result, you should return this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eArgString() it, and set it as the result, in the rexx mess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ree the result yourself with FreeV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ClearTex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lear all text in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Expor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Expor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ExportBlock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InsertText, GM_TEXTEDITOR_Ex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Ex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Ex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ExportTex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xport the text using the current expor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pends on the exporthook. The builtin hooks will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null terminated buffer containing all the text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his buffer with FreeVec() when you are d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InsertText, GM_TEXTEDITOR_Expor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Handl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Handl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 win, req, GM_TEXTEDITOR_InsertText, ULONG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not supported by the editorgadget itself. The id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hould subclass the gadget and implement your ow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. The handler should just bring up a requester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a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ClipboardIsEmpty:        The clipboard doesn't hold any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ClipboardIsNotFTXT:      The clipboard doesn't hold any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MacroBufferIsFull:       Not ye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MemoryAllocationFailed:  Not ye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AreaMarked:            The user has tried to copy or cu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n't marked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MacroDefined:          Not ye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hingToRedo:           There is nothing more to re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hingToUndo:           There is nothing more to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EnoughUndoMem:        The user has erased a block tha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g to be saved. This results in a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o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StringNotFound:          Not ye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Inse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Inse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InsertText, NULL, STRPTR text, 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ert the given text using the current importh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the inserted tex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nsertText_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nsertText_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_TEXTEDITOR_InsertText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Ex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Macro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MacroBegin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End, GM_TEXTEDITOR_Macro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Macr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MacroEn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Begin, GM_TEXTEDITOR_Macro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Macro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MacroExecute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croBegin, GM_TEXTEDITOR_Macr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Mark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TEXTEDITOR_Mark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GM_TEXTEDITOR_MarkText, NULL, ULONG start_x, ULONG start_y, ULONG stop_x, ULONG stop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will mark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OM_TEXTEDITOR_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TEXTEDITOR_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OM_TEXTEDITOR_Replace, NULL, STRPTR newstring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place the marked area with the string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no flags are defined, so pass 0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the string was replaced. A failure is likely to b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as marked when this method go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editor.gadget/GM_TEXTEDITOR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TEXTEDITOR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adgetMethod(obj, win, req, OM_TEXTEDITOR_Search, NULL, STRPTR string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text for the given string. The string mustn't exceed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_TEXTEDITOR_Search_Fro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search starts at the cursor position - this fla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start at the beginning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_TEXTEDITOR_Search_Case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search to be case sensitive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the string was found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ring was found then it's left marked. So in cas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, simply clear the marked string and insert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