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lider.mcc/ColorSlider.m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Slider.mcc/ColorSlider.mcc               ColorSlider.mcc/ColorSlider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lider.mcc was originally developed by Flavio Stanchi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lider.mcc is a subclass of Slider.mui and provides a slider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a screen depth value in a convenient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