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list_ic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ist_ic/DRAWLIST_Ge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awlist_ic/--datasheet--                           drawlist_ic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list_ic -- create drawlist BOOPSI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age class can create custom scaled glyphs via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rawlist". The drawlist is an array of drawing direc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lines, areafills, etc. All coordinates are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 imaginary grid of a user specified siz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rDiv() is used to scale these coordinates to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size to be rendered. This is a lower level class uti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glyph.image, if you create some interesting drawlist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passing them on to others, or to us for in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 -- Create the drawlist image.  Passed to superclass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GET -- Get object attributes.  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 -- Set object attributes.  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 -- Set object notification attributes.  Pas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_DRAW -- Renders the images.  Overrides the supercl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_DRAWFRAME -- Renders the images scaled to thee frame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thods are passed to the superclass, including OM_DIS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LIST_Directives (struct DrawList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rray of drawlist directive structures are pa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the vectors and render operation.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must be DLST_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Draw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dl_Directiv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dl_X1, dl_Y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dl_X2, dl_Y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dl_Pe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directives are supp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ST_END      - End the directive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ST_LINE     - Render a line from dl_x1,dl_y1 to dl_x2,dl_y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ST_RECT     - Cause a RectFill() of size dl_x1,dl_y1,dl_x2,dl_y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ST_LINEPAT  - Set the line pattern to value held in dl_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ST_FILLPAT  - Set the fill pattern to value held in dl_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ST_LINESIZE - Set the drawlist line thickness via dl_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ST_AMOVE    - AreaMove() using dl_x1,dl_y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ST_ADRAW    - AreaDraw() using dl_x1,dl_y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LST_AFILL    - Cause the AreaFill() ope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ST_FILL     - Flood() an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ST_ELLIPSE  - AreaEllipse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ST_CIRCLE   - AreaCircle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ST_BEVELBOX - currently unsupported (alpha function remov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ST_ARC      - currently un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ST_START    - currently un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ST_BOUNDS   - currently un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LIST_RefHeight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height of the drawlist imagar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LIST_RefWidth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width of the drawlist imagar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awlist_ic/DRAWLIST_GetClass                   drawlist_ic/DRAWLIST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LIST_GetClass -- Gets the pointer to the drawlis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list_class = DRAWLIST_GetClass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* DRAWLIST_GetCl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 the pointer to the DrawList image class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Object().  This function always returns a valid pointer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check it.  The reason is that if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fine, then the pointer returned is already setup.  (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ies that if opening the library fails, you sh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unction does not create the class, that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lass librar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list_class - Pointer to the DrawList im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