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80560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00107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03284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980905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