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5315370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2344943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4737070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3912411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4360501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2705922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5594243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