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02119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98854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