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87405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44221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