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0195734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6749917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0881720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4747528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