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40005573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36163568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53180922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51020537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7819252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04648997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26712729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