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647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56021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87661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98228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