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147536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30046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522083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196216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7597952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46782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21750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