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576158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786075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