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87694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77379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86793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2011755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