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7465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28887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93603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