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45205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628893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996123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54850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377300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96535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33029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