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1176496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159987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5485219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