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4032568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1231768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9663258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19352361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29406824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3452444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4887867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