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7383171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2725880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