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01504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55044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