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177162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807004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578900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990798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