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36791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9571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0797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