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089535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3762667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467600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041229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6016190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5776937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203878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