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59662651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6758409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470963356"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08689881"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676116455"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38106795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84335803"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83257581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21639316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429998304"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