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1175464727"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563658419"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518273681"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1490408092"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