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1139017660"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1850760853"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1528254759"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1977636823"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