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8205382"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3801280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1207660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5290298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23397224"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318354843"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2023248110"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582317095"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7609625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216748221"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39691155"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338350260"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37996350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828324045"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43996295"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1231452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6394456"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