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65542374"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740617642"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341045045"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18131907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39119290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37876867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80801404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69707543"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94369643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55398831"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44729559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338549386"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773006317"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327352698"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318164830"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87599715"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304760555"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461159936"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11666769"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717875869"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848481296"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708884148"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499133549"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324391561"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327145028"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943490326"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606931654"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840514799"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101800310"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841368662"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983205953"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905884013"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590692898"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144802470"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041521156"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388689229"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642178950"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2027730350"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21819942"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436581107"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995981196"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