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172737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971487474"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