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367894732"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944578218"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832060641"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954760298"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