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1065615947"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1292399331"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1254617025"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246729691"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1504123234"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392025128"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698556310"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1462323141"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1825307517"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1001519665"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