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312648337"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082671341"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287839829"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1720082022"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