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207331728"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2012224161"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856773006"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606419512"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