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5262498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59904921"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748576126"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0960670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0004653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8102051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