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76346395"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518929294"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445176262"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412188188"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659300818"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539066089"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385414720"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70617526"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387008438"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380190389"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2075349565"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6965079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02412243"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