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336818262"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488065881"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720957662"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701756523"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492254344"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365894482"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457292419"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591770289"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195388201"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309214530"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9776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38352700"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