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338352940"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03206625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50772486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894050035"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83582595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60612730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459867287"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9724542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491058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