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251914344"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548664687"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757068181"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424255838"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450884986"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597299954"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616414800"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1390037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9466154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