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21771404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76262256"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034565218"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768159363"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008440535"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815561879"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2007349114"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2040661693"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40190851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417752691"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635515738"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623757356"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724061179"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7086874"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213033812"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