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del w:id="1" w:author="Bernie Mckibben" w:date="2000-11-29T08:57:00Z">
                              <w:r>
                                <w:rPr/>
                                <w:delText>V3.0.0</w:delText>
                              </w:r>
                            </w:del>
                            <w:del w:id="2" w:author="Bernie Mckibben" w:date="2000-11-29T08:57:00Z">
                              <w:r>
                                <w:rPr>
                                  <w:rStyle w:val="ZGSM"/>
                                  <w:sz w:val="40"/>
                                </w:rPr>
                                <w:delText xml:space="preserve"> </w:delText>
                              </w:r>
                            </w:del>
                            <w:del w:id="3" w:author="Bernie Mckibben" w:date="2000-11-29T08:57:00Z">
                              <w:r>
                                <w:rPr>
                                  <w:sz w:val="32"/>
                                </w:rPr>
                                <w:delText>(1999-12</w:delText>
                              </w:r>
                            </w:del>
                            <w:ins w:id="4" w:author="Bernie Mckibben" w:date="2000-11-29T08:57:00Z">
                              <w:r>
                                <w:rPr/>
                                <w:t>Initial draft for R00</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del w:id="5" w:author="Bernie Mckibben" w:date="2000-11-29T08:57:00Z">
                        <w:r>
                          <w:rPr/>
                          <w:delText>V3.0.0</w:delText>
                        </w:r>
                      </w:del>
                      <w:del w:id="6" w:author="Bernie Mckibben" w:date="2000-11-29T08:57:00Z">
                        <w:r>
                          <w:rPr>
                            <w:rStyle w:val="ZGSM"/>
                            <w:sz w:val="40"/>
                          </w:rPr>
                          <w:delText xml:space="preserve"> </w:delText>
                        </w:r>
                      </w:del>
                      <w:del w:id="7" w:author="Bernie Mckibben" w:date="2000-11-29T08:57:00Z">
                        <w:r>
                          <w:rPr>
                            <w:sz w:val="32"/>
                          </w:rPr>
                          <w:delText>(1999-12</w:delText>
                        </w:r>
                      </w:del>
                      <w:ins w:id="8" w:author="Bernie Mckibben" w:date="2000-11-29T08:57:00Z">
                        <w:r>
                          <w:rPr/>
                          <w:t>Initial draft for R00</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9" w:author="Bernie Mckibben" w:date="2000-11-29T08:58:00Z">
                              <w:r>
                                <w:rPr>
                                  <w:rStyle w:val="ZGSM"/>
                                  <w:sz w:val="34"/>
                                </w:rPr>
                                <w:delText xml:space="preserve"> version 3.0.0 Release 1999</w:delText>
                              </w:r>
                            </w:del>
                            <w:ins w:id="10" w:author="Bernie Mckibben" w:date="2000-11-29T08:58:00Z">
                              <w:r>
                                <w:rPr>
                                  <w:rStyle w:val="ZGSM"/>
                                  <w:sz w:val="34"/>
                                </w:rPr>
                                <w:t xml:space="preserve"> initial draft for R00</w:t>
                              </w:r>
                            </w:ins>
                            <w:r>
                              <w:rPr/>
                              <w:t>)</w:t>
                            </w:r>
                            <w:ins w:id="11" w:author="Bernie Mckibben" w:date="2000-11-29T09:27:00Z">
                              <w:r>
                                <w:rPr/>
                                <w:t xml:space="preserve">  </w:t>
                              </w:r>
                            </w:ins>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12" w:author="Bernie Mckibben" w:date="2000-11-29T08:58:00Z">
                        <w:r>
                          <w:rPr>
                            <w:rStyle w:val="ZGSM"/>
                            <w:sz w:val="34"/>
                          </w:rPr>
                          <w:delText xml:space="preserve"> version 3.0.0 Release 1999</w:delText>
                        </w:r>
                      </w:del>
                      <w:ins w:id="13" w:author="Bernie Mckibben" w:date="2000-11-29T08:58:00Z">
                        <w:r>
                          <w:rPr>
                            <w:rStyle w:val="ZGSM"/>
                            <w:sz w:val="34"/>
                          </w:rPr>
                          <w:t xml:space="preserve"> initial draft for R00</w:t>
                        </w:r>
                      </w:ins>
                      <w:r>
                        <w:rPr/>
                        <w:t>)</w:t>
                      </w:r>
                      <w:ins w:id="14" w:author="Bernie Mckibben" w:date="2000-11-29T09:27:00Z">
                        <w:r>
                          <w:rPr/>
                          <w:t xml:space="preserve">  </w:t>
                        </w:r>
                      </w:ins>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652520"/>
                <wp:effectExtent l="0" t="0" r="0" b="0"/>
                <wp:wrapTopAndBottom/>
                <wp:docPr id="4" name="Frame4"/>
                <a:graphic xmlns:a="http://schemas.openxmlformats.org/drawingml/2006/main">
                  <a:graphicData uri="http://schemas.microsoft.com/office/word/2010/wordprocessingShape">
                    <wps:wsp>
                      <wps:cNvSpPr txBox="1"/>
                      <wps:spPr>
                        <a:xfrm>
                          <a:off x="0" y="0"/>
                          <a:ext cx="6480810" cy="3652520"/>
                        </a:xfrm>
                        <a:prstGeom prst="rect"/>
                        <a:solidFill>
                          <a:srgbClr val="FFFFFF">
                            <a:alpha val="0"/>
                          </a:srgbClr>
                        </a:solidFill>
                      </wps:spPr>
                      <wps:txbx>
                        <w:txbxContent>
                          <w:p>
                            <w:pPr>
                              <w:pStyle w:val="ZU"/>
                              <w:rPr>
                                <w:color w:val="0000FF"/>
                                <w:ins w:id="16" w:author="Bernie Mckibben" w:date="2000-11-29T09:27:00Z"/>
                              </w:rPr>
                            </w:pPr>
                            <w:ins w:id="15" w:author="Bernie Mckibben" w:date="2000-11-29T09:27:00Z">
                              <w:r>
                                <w:rPr>
                                  <w:color w:val="0000FF"/>
                                </w:rPr>
                              </w:r>
                            </w:ins>
                          </w:p>
                          <w:p>
                            <w:pPr>
                              <w:pStyle w:val="ZU"/>
                              <w:rPr>
                                <w:color w:val="0000FF"/>
                                <w:ins w:id="18" w:author="Bernie Mckibben" w:date="2000-11-29T09:27:00Z"/>
                              </w:rPr>
                            </w:pPr>
                            <w:ins w:id="17"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87.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color w:val="0000FF"/>
                          <w:ins w:id="20" w:author="Bernie Mckibben" w:date="2000-11-29T09:27:00Z"/>
                        </w:rPr>
                      </w:pPr>
                      <w:ins w:id="19" w:author="Bernie Mckibben" w:date="2000-11-29T09:27:00Z">
                        <w:r>
                          <w:rPr>
                            <w:color w:val="0000FF"/>
                          </w:rPr>
                        </w:r>
                      </w:ins>
                    </w:p>
                    <w:p>
                      <w:pPr>
                        <w:pStyle w:val="ZU"/>
                        <w:rPr>
                          <w:color w:val="0000FF"/>
                          <w:ins w:id="22" w:author="Bernie Mckibben" w:date="2000-11-29T09:27:00Z"/>
                        </w:rPr>
                      </w:pPr>
                      <w:ins w:id="21"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6"/>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86690</wp:posOffset>
                </wp:positionH>
                <wp:positionV relativeFrom="paragraph">
                  <wp:posOffset>648970</wp:posOffset>
                </wp:positionV>
                <wp:extent cx="6318250" cy="1837690"/>
                <wp:effectExtent l="0" t="0" r="0" b="0"/>
                <wp:wrapSquare wrapText="bothSides"/>
                <wp:docPr id="9" name="Frame5"/>
                <a:graphic xmlns:a="http://schemas.openxmlformats.org/drawingml/2006/main">
                  <a:graphicData uri="http://schemas.microsoft.com/office/word/2010/wordprocessingShape">
                    <wps:wsp>
                      <wps:cNvSpPr txBox="1"/>
                      <wps:spPr>
                        <a:xfrm>
                          <a:off x="0" y="0"/>
                          <a:ext cx="6318250" cy="1837690"/>
                        </a:xfrm>
                        <a:prstGeom prst="rect"/>
                        <a:solidFill>
                          <a:srgbClr val="FFFFFF"/>
                        </a:solidFill>
                        <a:ln w="9525">
                          <a:solidFill>
                            <a:srgbClr val="000000"/>
                          </a:solidFill>
                        </a:ln>
                      </wps:spPr>
                      <wps:txbx>
                        <w:txbxContent>
                          <w:p>
                            <w:pPr>
                              <w:pStyle w:val="ZT"/>
                              <w:jc w:val="left"/>
                              <w:rPr>
                                <w:ins w:id="24" w:author="Bernie Mckibben" w:date="2000-11-29T09:29:00Z"/>
                              </w:rPr>
                            </w:pPr>
                            <w:ins w:id="23" w:author="Bernie Mckibben" w:date="2000-11-29T09:29:00Z">
                              <w:r>
                                <w:rPr/>
                                <w:t>General questions:</w:t>
                              </w:r>
                            </w:ins>
                          </w:p>
                          <w:p>
                            <w:pPr>
                              <w:pStyle w:val="ZT"/>
                              <w:jc w:val="left"/>
                              <w:rPr/>
                            </w:pPr>
                            <w:ins w:id="25" w:author="Bernie Mckibben" w:date="2000-11-29T09:29:00Z">
                              <w:r>
                                <w:rPr/>
                                <w:t xml:space="preserve">1) Can we change </w:t>
                              </w:r>
                            </w:ins>
                            <w:ins w:id="26" w:author="Bernie Mckibben" w:date="2000-12-08T12:43:00Z">
                              <w:r>
                                <w:rPr/>
                                <w:t>3G GSN, 3G MSC and 3G CSCF</w:t>
                              </w:r>
                            </w:ins>
                            <w:ins w:id="27" w:author="Bernie Mckibben" w:date="2000-11-29T09:30:00Z">
                              <w:r>
                                <w:rPr/>
                                <w:t xml:space="preserve"> to </w:t>
                              </w:r>
                            </w:ins>
                            <w:ins w:id="28" w:author="Bernie Mckibben" w:date="2000-11-30T06:56:00Z">
                              <w:r>
                                <w:rPr/>
                                <w:t>3G I</w:t>
                              </w:r>
                            </w:ins>
                            <w:ins w:id="29" w:author="Bernie Mckibben" w:date="2000-11-30T06:59:00Z">
                              <w:r>
                                <w:rPr/>
                                <w:t>NEs</w:t>
                              </w:r>
                            </w:ins>
                            <w:ins w:id="30" w:author="Bernie Mckibben" w:date="2000-11-29T09:30:00Z">
                              <w:r>
                                <w:rPr/>
                                <w:t>?</w:t>
                              </w:r>
                            </w:ins>
                          </w:p>
                          <w:p>
                            <w:pPr>
                              <w:pStyle w:val="Normal"/>
                              <w:widowControl w:val="false"/>
                              <w:bidi w:val="0"/>
                              <w:spacing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4.7pt;mso-wrap-distance-left:9.05pt;mso-wrap-distance-right:9.05pt;mso-wrap-distance-top:0pt;mso-wrap-distance-bottom:0pt;margin-top:51.1pt;mso-position-vertical-relative:text;margin-left:14.7pt;mso-position-horizontal-relative:text">
                <v:textbox>
                  <w:txbxContent>
                    <w:p>
                      <w:pPr>
                        <w:pStyle w:val="ZT"/>
                        <w:jc w:val="left"/>
                        <w:rPr>
                          <w:ins w:id="32" w:author="Bernie Mckibben" w:date="2000-11-29T09:29:00Z"/>
                        </w:rPr>
                      </w:pPr>
                      <w:ins w:id="31" w:author="Bernie Mckibben" w:date="2000-11-29T09:29:00Z">
                        <w:r>
                          <w:rPr/>
                          <w:t>General questions:</w:t>
                        </w:r>
                      </w:ins>
                    </w:p>
                    <w:p>
                      <w:pPr>
                        <w:pStyle w:val="ZT"/>
                        <w:jc w:val="left"/>
                        <w:rPr/>
                      </w:pPr>
                      <w:ins w:id="33" w:author="Bernie Mckibben" w:date="2000-11-29T09:29:00Z">
                        <w:r>
                          <w:rPr/>
                          <w:t xml:space="preserve">1) Can we change </w:t>
                        </w:r>
                      </w:ins>
                      <w:ins w:id="34" w:author="Bernie Mckibben" w:date="2000-12-08T12:43:00Z">
                        <w:r>
                          <w:rPr/>
                          <w:t>3G GSN, 3G MSC and 3G CSCF</w:t>
                        </w:r>
                      </w:ins>
                      <w:ins w:id="35" w:author="Bernie Mckibben" w:date="2000-11-29T09:30:00Z">
                        <w:r>
                          <w:rPr/>
                          <w:t xml:space="preserve"> to </w:t>
                        </w:r>
                      </w:ins>
                      <w:ins w:id="36" w:author="Bernie Mckibben" w:date="2000-11-30T06:56:00Z">
                        <w:r>
                          <w:rPr/>
                          <w:t>3G I</w:t>
                        </w:r>
                      </w:ins>
                      <w:ins w:id="37" w:author="Bernie Mckibben" w:date="2000-11-30T06:59:00Z">
                        <w:r>
                          <w:rPr/>
                          <w:t>NEs</w:t>
                        </w:r>
                      </w:ins>
                      <w:ins w:id="38" w:author="Bernie Mckibben" w:date="2000-11-29T09:30:00Z">
                        <w:r>
                          <w:rPr/>
                          <w:t>?</w:t>
                        </w:r>
                      </w:ins>
                    </w:p>
                    <w:p>
                      <w:pPr>
                        <w:pStyle w:val="Normal"/>
                        <w:widowControl w:val="false"/>
                        <w:bidi w:val="0"/>
                        <w:spacing w:before="0" w:after="180"/>
                        <w:rPr/>
                      </w:pPr>
                      <w:r>
                        <w:rPr/>
                      </w:r>
                    </w:p>
                  </w:txbxContent>
                </v:textbox>
                <w10:wrap type="square"/>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730885"/>
                <wp:effectExtent l="0" t="0" r="0" b="0"/>
                <wp:wrapTopAndBottom/>
                <wp:docPr id="10" name="Frame8"/>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14605" cy="168275"/>
                <wp:effectExtent l="0" t="0" r="0" b="0"/>
                <wp:wrapTopAndBottom/>
                <wp:docPr id="12" name="Frame10"/>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TOC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 xml:space="preserve">Interrogation of the </w:t>
          </w:r>
          <w:del w:id="39" w:author="Bernie Mckibben" w:date="2000-11-30T06:30:00Z">
            <w:r>
              <w:rPr>
                <w:lang w:val="en-US"/>
              </w:rPr>
              <w:delText>3G MSC and 3G GSN</w:delText>
            </w:r>
          </w:del>
          <w:ins w:id="40" w:author="Bernie Mckibben" w:date="2000-11-30T06:56:00Z">
            <w:r>
              <w:rPr>
                <w:lang w:val="en-US"/>
              </w:rPr>
              <w:t>3G I</w:t>
            </w:r>
          </w:ins>
          <w:ins w:id="41" w:author="Bernie Mckibben" w:date="2000-11-30T06:59:00Z">
            <w:r>
              <w:rPr>
                <w:lang w:val="en-US"/>
              </w:rPr>
              <w:t>NEs</w:t>
            </w:r>
          </w:ins>
          <w:r>
            <w:rPr>
              <w:lang w:val="en-US"/>
            </w:rPr>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42" w:author="Bernie Mckibben" w:date="2000-11-30T06:41:00Z"/>
        </w:rPr>
      </w:pPr>
      <w:r>
        <w:rPr/>
        <w:t>LEMF</w:t>
        <w:tab/>
        <w:t>Law Enforcement Monitoring Facility</w:t>
      </w:r>
    </w:p>
    <w:p>
      <w:pPr>
        <w:pStyle w:val="EW"/>
        <w:rPr/>
      </w:pPr>
      <w:ins w:id="43" w:author="Bernie Mckibben" w:date="2000-11-30T06:56:00Z">
        <w:r>
          <w:rPr/>
          <w:t>I</w:t>
        </w:r>
      </w:ins>
      <w:ins w:id="44" w:author="Bernie Mckibben" w:date="2000-11-30T06:41:00Z">
        <w:r>
          <w:rPr/>
          <w:t>NE</w:t>
        </w:r>
      </w:ins>
      <w:ins w:id="45" w:author="Bernie Mckibben" w:date="2000-11-30T06:56:00Z">
        <w:r>
          <w:rPr/>
          <w:t>s</w:t>
        </w:r>
      </w:ins>
      <w:ins w:id="46" w:author="Bernie Mckibben" w:date="2000-11-30T06:41:00Z">
        <w:r>
          <w:rPr/>
          <w:tab/>
        </w:r>
      </w:ins>
      <w:ins w:id="47" w:author="Bernie Mckibben" w:date="2000-11-30T06:56:00Z">
        <w:r>
          <w:rPr/>
          <w:t xml:space="preserve">Intercepting </w:t>
        </w:r>
      </w:ins>
      <w:ins w:id="48" w:author="Bernie Mckibben" w:date="2000-11-30T06:41:00Z">
        <w:r>
          <w:rPr/>
          <w:t>Network Elements</w:t>
        </w:r>
      </w:ins>
      <w:ins w:id="49" w:author="Bernie Mckibben" w:date="2000-12-11T16:11:00Z">
        <w:r>
          <w:rPr/>
          <w:t xml:space="preserve"> (such as SGSN, MSC Server, MGW, P CSCF, S CSCF)</w:t>
        </w:r>
      </w:ins>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del w:id="50" w:author="Bernie Mckibben" w:date="2000-11-29T08:58:00Z">
        <w:r>
          <w:rPr/>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5482590" cy="35579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6" t="-9" r="-6" b="-9"/>
                      <a:stretch>
                        <a:fillRect/>
                      </a:stretch>
                    </pic:blipFill>
                    <pic:spPr bwMode="auto">
                      <a:xfrm>
                        <a:off x="0" y="0"/>
                        <a:ext cx="5482590" cy="3557905"/>
                      </a:xfrm>
                      <a:prstGeom prst="rect">
                        <a:avLst/>
                      </a:prstGeom>
                    </pic:spPr>
                  </pic:pic>
                </a:graphicData>
              </a:graphic>
            </wp:anchor>
          </w:drawing>
          <w:object w:dxaOrig="8539" w:dyaOrig="6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95pt;height:345.7pt" filled="f" o:ole="">
              <v:imagedata r:id="rId7" o:title=""/>
            </v:shape>
            <o:OLEObject Type="Embed" ProgID="" ShapeID="ole_rId6" DrawAspect="Content" ObjectID="_1305122640" r:id="rId6"/>
          </w:object>
        </w:r>
      </w:del>
    </w:p>
    <w:p>
      <w:pPr>
        <w:pStyle w:val="TF"/>
        <w:rPr/>
      </w:pPr>
      <w:r>
        <w:rPr/>
        <w:t>Figure 1: Reference configuration</w:t>
      </w:r>
    </w:p>
    <w:p>
      <w:pPr>
        <w:pStyle w:val="Normal"/>
        <w:rPr>
          <w:ins w:id="57" w:author="Bernie Mckibben" w:date="2000-11-30T06:25:00Z"/>
        </w:rPr>
      </w:pPr>
      <w:ins w:id="51" w:author="Bernie Mckibben" w:date="2000-11-30T06:25:00Z">
        <w:r>
          <w:rPr/>
          <w:t xml:space="preserve">Editor’s note: functional definition of DF3 (control </w:t>
        </w:r>
      </w:ins>
      <w:ins w:id="52" w:author="Bernie Mckibben" w:date="2000-12-08T12:46:00Z">
        <w:r>
          <w:rPr/>
          <w:t>and</w:t>
        </w:r>
      </w:ins>
      <w:ins w:id="53" w:author="Bernie Mckibben" w:date="2000-11-30T06:26:00Z">
        <w:r>
          <w:rPr/>
          <w:t xml:space="preserve"> bearer</w:t>
        </w:r>
      </w:ins>
      <w:ins w:id="54" w:author="Bernie Mckibben" w:date="2000-12-08T12:46:00Z">
        <w:r>
          <w:rPr/>
          <w:t xml:space="preserve"> functions</w:t>
        </w:r>
      </w:ins>
      <w:ins w:id="55" w:author="Bernie Mckibben" w:date="2000-11-30T06:25:00Z">
        <w:r>
          <w:rPr/>
          <w:t>) is for further study.</w:t>
        </w:r>
      </w:ins>
      <w:ins w:id="56" w:author="Bernie Mckibben" w:date="2000-12-11T16:11:00Z">
        <w:r>
          <w:rPr/>
          <w:t xml:space="preserve"> </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w:t>
      </w:r>
      <w:del w:id="58" w:author="Bernie Mckibben" w:date="2000-11-29T09:24:00Z">
        <w:r>
          <w:rPr/>
          <w:delText>3G MSC and 3G GSN</w:delText>
        </w:r>
      </w:del>
      <w:ins w:id="59" w:author="Bernie Mckibben" w:date="2000-11-30T06:56:00Z">
        <w:r>
          <w:rPr/>
          <w:t>3G I</w:t>
        </w:r>
      </w:ins>
      <w:ins w:id="60"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37070948"/>
      <w:bookmarkStart w:id="17" w:name="_1037070918"/>
      <w:bookmarkStart w:id="18" w:name="_1037070874"/>
      <w:bookmarkStart w:id="19" w:name="_1005635679"/>
      <w:bookmarkStart w:id="20" w:name="_1001267021"/>
      <w:bookmarkEnd w:id="16"/>
      <w:bookmarkEnd w:id="17"/>
      <w:bookmarkEnd w:id="18"/>
      <w:bookmarkEnd w:id="19"/>
      <w:bookmarkEnd w:id="20"/>
      <w:r>
        <w:rPr/>
        <w:object w:dxaOrig="3423" w:dyaOrig="3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5pt;height:164.05pt" filled="f" o:ole="">
            <v:imagedata r:id="rId9" o:title=""/>
          </v:shape>
          <o:OLEObject Type="Embed" ProgID="" ShapeID="ole_rId8" DrawAspect="Content" ObjectID="_254402068" r:id="rId8"/>
        </w:object>
      </w:r>
    </w:p>
    <w:p>
      <w:pPr>
        <w:pStyle w:val="TF"/>
        <w:rPr/>
      </w:pPr>
      <w:r>
        <w:rPr/>
        <w:t>Figure 2: Functional model for Lawful Interception activation, deactivation and interrogation</w:t>
      </w:r>
    </w:p>
    <w:p>
      <w:pPr>
        <w:pStyle w:val="Normal"/>
        <w:rPr/>
      </w:pPr>
      <w:r>
        <w:rPr/>
        <w:t xml:space="preserve">In addition to the typical </w:t>
      </w:r>
      <w:del w:id="61" w:author="Bernie Mckibben" w:date="2000-11-30T06:30:00Z">
        <w:r>
          <w:rPr/>
          <w:delText>3G MSC and 3G GSN</w:delText>
        </w:r>
      </w:del>
      <w:ins w:id="62" w:author="Bernie Mckibben" w:date="2000-11-30T06:56:00Z">
        <w:r>
          <w:rPr/>
          <w:t>3G I</w:t>
        </w:r>
      </w:ins>
      <w:ins w:id="63"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 xml:space="preserve">Every physical </w:t>
      </w:r>
      <w:del w:id="64" w:author="Bernie Mckibben" w:date="2000-11-30T06:30:00Z">
        <w:r>
          <w:rPr/>
          <w:delText>3G MSC and 3G GSN</w:delText>
        </w:r>
      </w:del>
      <w:ins w:id="65" w:author="Bernie Mckibben" w:date="2000-11-30T06:56:00Z">
        <w:r>
          <w:rPr/>
          <w:t>3G I</w:t>
        </w:r>
      </w:ins>
      <w:ins w:id="66" w:author="Bernie Mckibben" w:date="2000-11-30T06:59:00Z">
        <w:r>
          <w:rPr/>
          <w:t>NEs</w:t>
        </w:r>
      </w:ins>
      <w:r>
        <w:rPr/>
        <w:t xml:space="preserve"> is linked by an own X1_1-interface to the ADMF. Consequently, every single </w:t>
      </w:r>
      <w:del w:id="67" w:author="Bernie Mckibben" w:date="2000-11-30T06:30:00Z">
        <w:r>
          <w:rPr/>
          <w:delText>3G MSC and 3G GSN</w:delText>
        </w:r>
      </w:del>
      <w:ins w:id="68" w:author="Bernie Mckibben" w:date="2000-11-30T06:56:00Z">
        <w:r>
          <w:rPr/>
          <w:t>3G I</w:t>
        </w:r>
      </w:ins>
      <w:ins w:id="69" w:author="Bernie Mckibben" w:date="2000-11-30T06:59:00Z">
        <w:r>
          <w:rPr/>
          <w:t>NEs</w:t>
        </w:r>
      </w:ins>
      <w:r>
        <w:rPr/>
        <w:t xml:space="preserve">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w:t>
      </w:r>
      <w:del w:id="70" w:author="Bernie Mckibben" w:date="2000-11-30T06:59:00Z">
        <w:r>
          <w:rPr/>
          <w:delText>ness</w:delText>
        </w:r>
      </w:del>
      <w:ins w:id="71" w:author="Bernie Mckibben" w:date="2000-11-30T06:59:00Z">
        <w:r>
          <w:rPr/>
          <w:t>NEs</w:t>
        </w:r>
      </w:ins>
      <w:r>
        <w:rPr/>
        <w:t>, but is beyond the scope of standardisation in this document.</w:t>
      </w:r>
    </w:p>
    <w:p>
      <w:pPr>
        <w:pStyle w:val="Normal"/>
        <w:rPr>
          <w:ins w:id="73" w:author="Bernie Mckibben" w:date="2000-11-29T09:24:00Z"/>
        </w:rPr>
      </w:pPr>
      <w:r>
        <w:rPr/>
        <w:t xml:space="preserve">The target identities for 3GMS </w:t>
      </w:r>
      <w:ins w:id="72" w:author="Bernie Mckibben" w:date="2000-11-29T09:24:00Z">
        <w:r>
          <w:rPr/>
          <w:t xml:space="preserve">CS and GPRS </w:t>
        </w:r>
      </w:ins>
      <w:r>
        <w:rPr/>
        <w:t>interception can be at least on of the following: IMSI, MSISDN or IMEI.</w:t>
      </w:r>
    </w:p>
    <w:p>
      <w:pPr>
        <w:pStyle w:val="Normal"/>
        <w:rPr/>
      </w:pPr>
      <w:ins w:id="74" w:author="Bernie Mckibben" w:date="2000-11-29T09:24:00Z">
        <w:r>
          <w:rPr/>
          <w:t>The target identity for multi-media is SIP URL.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75" w:author="Bernie Mckibben" w:date="2000-11-30T06:37:00Z">
        <w:r>
          <w:rPr/>
          <w:delText>3G MSC , 3G SGSN,</w:delText>
        </w:r>
      </w:del>
      <w:ins w:id="76" w:author="Bernie Mckibben" w:date="2000-11-30T06:56:00Z">
        <w:r>
          <w:rPr/>
          <w:t>3G I</w:t>
        </w:r>
      </w:ins>
      <w:ins w:id="77"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78" w:author="Bernie Mckibben" w:date="2000-11-30T06:37:00Z">
        <w:r>
          <w:rPr/>
          <w:delText>3G MSC and 3G SGN</w:delText>
        </w:r>
      </w:del>
      <w:ins w:id="79" w:author="Bernie Mckibben" w:date="2000-11-30T06:56:00Z">
        <w:r>
          <w:rPr/>
          <w:t>3G I</w:t>
        </w:r>
      </w:ins>
      <w:ins w:id="80" w:author="Bernie Mckibben" w:date="2000-11-30T06:59:00Z">
        <w:r>
          <w:rPr/>
          <w:t>NEs</w:t>
        </w:r>
      </w:ins>
      <w:ins w:id="81" w:author="Bernie Mckibben" w:date="2000-11-30T06:37:00Z">
        <w:r>
          <w:rPr/>
          <w:t>s.</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82"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NO"/>
        <w:rPr>
          <w:ins w:id="85" w:author="Bernie Mckibben" w:date="2000-11-30T06:31:00Z"/>
        </w:rPr>
      </w:pPr>
      <w:ins w:id="83" w:author="Bernie Mckibben" w:date="2000-11-29T09:32:00Z">
        <w:r>
          <w:rPr/>
          <w:t>Editors note: location dependent intercept at the CSCF? Postpone LDI until December 2001.</w:t>
        </w:r>
      </w:ins>
      <w:ins w:id="84" w:author="Bernie Mckibben" w:date="2000-11-30T06:41:00Z">
        <w:r>
          <w:rPr/>
          <w:t xml:space="preserve"> Are cells available to the MSC? If not, can location update records and LDI be supported?</w:t>
        </w:r>
      </w:ins>
    </w:p>
    <w:p>
      <w:pPr>
        <w:pStyle w:val="NO"/>
        <w:rPr/>
      </w:pPr>
      <w:ins w:id="86" w:author="Bernie Mckibben" w:date="2000-11-30T06:31:00Z">
        <w:r>
          <w:rPr/>
          <w:t xml:space="preserve">The ADMF shall be able to provision </w:t>
        </w:r>
      </w:ins>
      <w:ins w:id="87" w:author="Bernie Mckibben" w:date="2000-11-30T07:00:00Z">
        <w:r>
          <w:rPr/>
          <w:t>P-CSCF</w:t>
        </w:r>
      </w:ins>
      <w:ins w:id="88" w:author="Bernie Mckibben" w:date="2000-11-30T06:32:00Z">
        <w:r>
          <w:rPr/>
          <w:t xml:space="preserve">s independently from </w:t>
        </w:r>
      </w:ins>
      <w:ins w:id="89" w:author="Bernie Mckibben" w:date="2000-11-30T07:00:00Z">
        <w:r>
          <w:rPr/>
          <w:t>S-CSCF</w:t>
        </w:r>
      </w:ins>
      <w:ins w:id="90" w:author="Bernie Mckibben" w:date="2000-11-30T06:32:00Z">
        <w:r>
          <w:rPr/>
          <w:t xml:space="preserve">s on a network wide basis. All </w:t>
        </w:r>
      </w:ins>
      <w:ins w:id="91" w:author="Bernie Mckibben" w:date="2000-11-30T07:00:00Z">
        <w:r>
          <w:rPr/>
          <w:t>P-CSCF</w:t>
        </w:r>
      </w:ins>
      <w:ins w:id="92" w:author="Bernie Mckibben" w:date="2000-11-30T06:33:00Z">
        <w:r>
          <w:rPr/>
          <w:t xml:space="preserve">s, all </w:t>
        </w:r>
      </w:ins>
      <w:ins w:id="93" w:author="Bernie Mckibben" w:date="2000-11-30T07:00:00Z">
        <w:r>
          <w:rPr/>
          <w:t>S-CSCF</w:t>
        </w:r>
      </w:ins>
      <w:ins w:id="94" w:author="Bernie Mckibben" w:date="2000-11-30T06:33:00Z">
        <w:r>
          <w:rPr/>
          <w:t>s or both shall be administered for intercept as a network configuration.</w:t>
        </w:r>
      </w:ins>
      <w:ins w:id="95" w:author="Bernie Mckibben" w:date="2000-11-30T06:35:00Z">
        <w:r>
          <w:rPr/>
          <w:t xml:space="preserve"> If both</w:t>
        </w:r>
      </w:ins>
      <w:ins w:id="96" w:author="Bernie Mckibben" w:date="2000-11-30T06:58:00Z">
        <w:r>
          <w:rPr/>
          <w:t xml:space="preserve"> </w:t>
        </w:r>
      </w:ins>
      <w:ins w:id="97" w:author="Bernie Mckibben" w:date="2000-11-30T07:00:00Z">
        <w:r>
          <w:rPr/>
          <w:t>P-CSCF</w:t>
        </w:r>
      </w:ins>
      <w:ins w:id="98" w:author="Bernie Mckibben" w:date="2000-11-30T06:35:00Z">
        <w:r>
          <w:rPr/>
          <w:t xml:space="preserve">s and </w:t>
        </w:r>
      </w:ins>
      <w:ins w:id="99" w:author="Bernie Mckibben" w:date="2000-11-30T07:00:00Z">
        <w:r>
          <w:rPr/>
          <w:t>S-CSCF</w:t>
        </w:r>
      </w:ins>
      <w:ins w:id="100" w:author="Bernie Mckibben" w:date="2000-11-30T06:35:00Z">
        <w:r>
          <w:rPr/>
          <w:t>s are administered within the network for intercept, redundant multi-media IRI may be presented to the agency as a result.</w:t>
        </w:r>
      </w:ins>
    </w:p>
    <w:p>
      <w:pPr>
        <w:pStyle w:val="Heading2"/>
        <w:rPr/>
      </w:pPr>
      <w:bookmarkStart w:id="21" w:name="__RefHeading___Toc472501227"/>
      <w:bookmarkEnd w:id="21"/>
      <w:r>
        <w:rPr/>
        <w:t>5.1</w:t>
        <w:tab/>
        <w:t>Activation</w:t>
      </w:r>
    </w:p>
    <w:p>
      <w:pPr>
        <w:pStyle w:val="Normal"/>
        <w:rPr/>
      </w:pPr>
      <w:r>
        <w:rPr/>
        <w:t>Figures 3,4 and 5 show the information flow for the activation of Lawful Interception.</w:t>
      </w:r>
    </w:p>
    <w:p>
      <w:pPr>
        <w:pStyle w:val="Heading3"/>
        <w:rPr/>
      </w:pPr>
      <w:bookmarkStart w:id="22" w:name="__RefHeading___Toc472501228"/>
      <w:bookmarkEnd w:id="22"/>
      <w:r>
        <w:rPr/>
        <w:t>5.1.1</w:t>
        <w:tab/>
        <w:t>X1_1-interface</w:t>
      </w:r>
    </w:p>
    <w:p>
      <w:pPr>
        <w:pStyle w:val="Normal"/>
        <w:rPr/>
      </w:pPr>
      <w:r>
        <w:rPr/>
        <w:t xml:space="preserve">The messages sent from the ADMF to the </w:t>
      </w:r>
      <w:del w:id="101" w:author="Bernie Mckibben" w:date="2000-11-30T06:30:00Z">
        <w:r>
          <w:rPr/>
          <w:delText>3G MSC and 3G GSN</w:delText>
        </w:r>
      </w:del>
      <w:ins w:id="102" w:author="Bernie Mckibben" w:date="2000-11-30T06:56:00Z">
        <w:r>
          <w:rPr/>
          <w:t>3G INEs</w:t>
        </w:r>
      </w:ins>
      <w:r>
        <w:rPr/>
        <w:t xml:space="preserve"> (X1_1-interface) contain the:</w:t>
      </w:r>
    </w:p>
    <w:p>
      <w:pPr>
        <w:pStyle w:val="B1"/>
        <w:rPr/>
      </w:pPr>
      <w:r>
        <w:rPr/>
        <w:t>-</w:t>
        <w:tab/>
        <w:t>target identities (MSISDN, IMSI</w:t>
      </w:r>
      <w:ins w:id="103" w:author="Bernie Mckibben" w:date="2000-11-29T09:25:00Z">
        <w:r>
          <w:rPr/>
          <w:t>,</w:t>
        </w:r>
      </w:ins>
      <w:del w:id="104" w:author="Bernie Mckibben" w:date="2000-11-29T09:25:00Z">
        <w:r>
          <w:rPr/>
          <w:delText xml:space="preserve"> or </w:delText>
        </w:r>
      </w:del>
      <w:r>
        <w:rPr/>
        <w:t>IMEI</w:t>
      </w:r>
      <w:ins w:id="10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06" w:author="Bernie Mckibben" w:date="2000-11-30T06:44:00Z">
        <w:r>
          <w:rPr/>
          <w:delText>-</w:delText>
          <w:tab/>
          <w:delText>information whether the Intercept Related Information (IRI) shall be provided (see note 1);</w:delText>
        </w:r>
      </w:del>
      <w:ins w:id="10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N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NEs</w:t>
        </w:r>
      </w:ins>
      <w:r>
        <w:rPr/>
        <w:t>.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3" w:name="_1037784826"/>
      <w:bookmarkStart w:id="24" w:name="_1037071863"/>
      <w:bookmarkStart w:id="25" w:name="_1005661222"/>
      <w:bookmarkStart w:id="26" w:name="_998140756"/>
      <w:bookmarkStart w:id="27" w:name="_998140732"/>
      <w:bookmarkStart w:id="28" w:name="_998140689"/>
      <w:bookmarkStart w:id="29" w:name="_998140686"/>
      <w:bookmarkStart w:id="30" w:name="_998140658"/>
      <w:bookmarkStart w:id="31" w:name="_994162140"/>
      <w:bookmarkEnd w:id="23"/>
      <w:bookmarkEnd w:id="24"/>
      <w:bookmarkEnd w:id="25"/>
      <w:bookmarkEnd w:id="26"/>
      <w:bookmarkEnd w:id="27"/>
      <w:bookmarkEnd w:id="28"/>
      <w:bookmarkEnd w:id="29"/>
      <w:bookmarkEnd w:id="30"/>
      <w:bookmarkEnd w:id="31"/>
      <w:r>
        <w:rPr/>
        <w:object w:dxaOrig="5263" w:dyaOrig="4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208.55pt" filled="f" o:ole="">
            <v:imagedata r:id="rId11" o:title=""/>
          </v:shape>
          <o:OLEObject Type="Embed" ProgID="" ShapeID="ole_rId10" DrawAspect="Content" ObjectID="_931887597" r:id="rId10"/>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2" w:author="Bernie Mckibben" w:date="2000-11-30T06:30:00Z">
        <w:r>
          <w:rPr/>
          <w:delText>3G MSC and 3G GSN</w:delText>
        </w:r>
      </w:del>
      <w:ins w:id="113" w:author="Bernie Mckibben" w:date="2000-11-30T06:56:00Z">
        <w:r>
          <w:rPr/>
          <w:t>3G I</w:t>
        </w:r>
      </w:ins>
      <w:ins w:id="114" w:author="Bernie Mckibben" w:date="2000-11-30T06:59:00Z">
        <w:r>
          <w:rPr/>
          <w:t>NEs</w:t>
        </w:r>
      </w:ins>
      <w:r>
        <w:rPr/>
        <w:t xml:space="preserve"> on the X1_1-interface. Each activation can be for </w:t>
      </w:r>
      <w:del w:id="115"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6" w:author="Bernie Mckibben" w:date="2000-11-30T06:30:00Z">
        <w:r>
          <w:rPr/>
          <w:delText>3G MSC and 3G GSN</w:delText>
        </w:r>
      </w:del>
      <w:ins w:id="117" w:author="Bernie Mckibben" w:date="2000-11-30T06:56:00Z">
        <w:r>
          <w:rPr/>
          <w:t>3G I</w:t>
        </w:r>
      </w:ins>
      <w:ins w:id="118" w:author="Bernie Mckibben" w:date="2000-11-30T06:59:00Z">
        <w:r>
          <w:rPr/>
          <w:t>NEs</w:t>
        </w:r>
      </w:ins>
      <w:r>
        <w:rPr/>
        <w:t xml:space="preserve"> except when the activation needs to change from </w:t>
      </w:r>
      <w:del w:id="119" w:author="Bernie Mckibben" w:date="2000-11-30T06:46:00Z">
        <w:r>
          <w:rPr/>
          <w:delText xml:space="preserve">CC only or </w:delText>
        </w:r>
      </w:del>
      <w:r>
        <w:rPr/>
        <w:t xml:space="preserve">IRI only to CC and IRI. In that case an activation change message will be sent to the </w:t>
      </w:r>
      <w:del w:id="120" w:author="Bernie Mckibben" w:date="2000-11-30T06:30:00Z">
        <w:r>
          <w:rPr/>
          <w:delText>3G MSC and 3G GSN</w:delText>
        </w:r>
      </w:del>
      <w:ins w:id="121" w:author="Bernie Mckibben" w:date="2000-11-30T06:56:00Z">
        <w:r>
          <w:rPr/>
          <w:t>3G I</w:t>
        </w:r>
      </w:ins>
      <w:ins w:id="122" w:author="Bernie Mckibben" w:date="2000-11-30T06:59:00Z">
        <w:r>
          <w:rPr/>
          <w:t>NEs</w:t>
        </w:r>
      </w:ins>
      <w:r>
        <w:rPr/>
        <w:t>.</w:t>
      </w:r>
    </w:p>
    <w:p>
      <w:pPr>
        <w:pStyle w:val="Heading3"/>
        <w:rPr/>
      </w:pPr>
      <w:bookmarkStart w:id="32" w:name="__RefHeading___Toc472501229"/>
      <w:bookmarkEnd w:id="32"/>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3" w:name="_1005705658"/>
      <w:bookmarkStart w:id="34" w:name="_1005661453"/>
      <w:bookmarkEnd w:id="33"/>
      <w:bookmarkEnd w:id="34"/>
      <w:r>
        <w:rPr/>
        <w:object w:dxaOrig="5079" w:dyaOrig="3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95pt;height:191.05pt" filled="f" o:ole="">
            <v:imagedata r:id="rId13" o:title=""/>
          </v:shape>
          <o:OLEObject Type="Embed" ProgID="" ShapeID="ole_rId12" DrawAspect="Content" ObjectID="_443708595" r:id="rId12"/>
        </w:object>
      </w:r>
    </w:p>
    <w:p>
      <w:pPr>
        <w:pStyle w:val="TF"/>
        <w:rPr/>
      </w:pPr>
      <w:r>
        <w:rPr/>
        <w:t>Figure 4: Information flow on X1_2-interface for Lawful Interception activation</w:t>
      </w:r>
    </w:p>
    <w:p>
      <w:pPr>
        <w:pStyle w:val="Heading3"/>
        <w:rPr/>
      </w:pPr>
      <w:bookmarkStart w:id="35" w:name="__RefHeading___Toc472501230"/>
      <w:bookmarkEnd w:id="35"/>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6" w:name="_1005705717"/>
      <w:bookmarkStart w:id="37" w:name="_1005705562"/>
      <w:bookmarkStart w:id="38" w:name="_1005661589"/>
      <w:bookmarkEnd w:id="36"/>
      <w:bookmarkEnd w:id="37"/>
      <w:bookmarkEnd w:id="38"/>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460123533" r:id="rId14"/>
        </w:object>
      </w:r>
    </w:p>
    <w:p>
      <w:pPr>
        <w:pStyle w:val="TF"/>
        <w:rPr/>
      </w:pPr>
      <w:r>
        <w:rPr/>
        <w:t>Figure 5: Information flow on X1_3-interface for Lawful Interception activation</w:t>
      </w:r>
    </w:p>
    <w:p>
      <w:pPr>
        <w:pStyle w:val="Heading2"/>
        <w:rPr/>
      </w:pPr>
      <w:bookmarkStart w:id="39" w:name="__RefHeading___Toc472501231"/>
      <w:bookmarkEnd w:id="39"/>
      <w:r>
        <w:rPr/>
        <w:t>5.2</w:t>
        <w:tab/>
        <w:t>Deactivation</w:t>
      </w:r>
    </w:p>
    <w:p>
      <w:pPr>
        <w:pStyle w:val="Normal"/>
        <w:rPr/>
      </w:pPr>
      <w:r>
        <w:rPr/>
        <w:t>Figures 6,7 and 8 show the information flow for the deactivation of the Lawful interception.</w:t>
      </w:r>
    </w:p>
    <w:p>
      <w:pPr>
        <w:pStyle w:val="Heading3"/>
        <w:rPr/>
      </w:pPr>
      <w:bookmarkStart w:id="40" w:name="__RefHeading___Toc472501232"/>
      <w:bookmarkEnd w:id="40"/>
      <w:r>
        <w:rPr/>
        <w:t>5.2.1</w:t>
        <w:tab/>
        <w:t>X1_1-interface</w:t>
      </w:r>
    </w:p>
    <w:p>
      <w:pPr>
        <w:pStyle w:val="Normal"/>
        <w:rPr/>
      </w:pPr>
      <w:r>
        <w:rPr/>
        <w:t xml:space="preserve">The messages sent from the ADMF to the </w:t>
      </w:r>
      <w:del w:id="123" w:author="Bernie Mckibben" w:date="2000-11-30T06:30:00Z">
        <w:r>
          <w:rPr/>
          <w:delText>3G MSC and 3G GSN</w:delText>
        </w:r>
      </w:del>
      <w:ins w:id="124" w:author="Bernie Mckibben" w:date="2000-11-30T06:56:00Z">
        <w:r>
          <w:rPr/>
          <w:t>3G I</w:t>
        </w:r>
      </w:ins>
      <w:ins w:id="125" w:author="Bernie Mckibben" w:date="2000-11-30T06:59:00Z">
        <w:r>
          <w:rPr/>
          <w:t>N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1" w:name="_1037072070"/>
      <w:bookmarkStart w:id="42" w:name="_1005705959"/>
      <w:bookmarkStart w:id="43" w:name="_1005661885"/>
      <w:bookmarkStart w:id="44" w:name="_1005661704"/>
      <w:bookmarkStart w:id="45" w:name="_998141758"/>
      <w:bookmarkStart w:id="46" w:name="_997601735"/>
      <w:bookmarkStart w:id="47" w:name="_994162265"/>
      <w:bookmarkEnd w:id="41"/>
      <w:bookmarkEnd w:id="42"/>
      <w:bookmarkEnd w:id="43"/>
      <w:bookmarkEnd w:id="44"/>
      <w:bookmarkEnd w:id="45"/>
      <w:bookmarkEnd w:id="46"/>
      <w:bookmarkEnd w:id="4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1294481491"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6" w:author="Bernie Mckibben" w:date="2000-11-30T06:30:00Z">
        <w:r>
          <w:rPr/>
          <w:delText>3G MSC and 3G GSN</w:delText>
        </w:r>
      </w:del>
      <w:ins w:id="127" w:author="Bernie Mckibben" w:date="2000-11-30T06:56:00Z">
        <w:r>
          <w:rPr/>
          <w:t>3G I</w:t>
        </w:r>
      </w:ins>
      <w:ins w:id="128" w:author="Bernie Mckibben" w:date="2000-11-30T06:59:00Z">
        <w:r>
          <w:rPr/>
          <w:t>N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9" w:author="Bernie Mckibben" w:date="2000-11-30T06:30:00Z">
        <w:r>
          <w:rPr/>
          <w:delText>3G MSC and 3G GSN</w:delText>
        </w:r>
      </w:del>
      <w:ins w:id="130" w:author="Bernie Mckibben" w:date="2000-11-30T06:56:00Z">
        <w:r>
          <w:rPr/>
          <w:t>3G I</w:t>
        </w:r>
      </w:ins>
      <w:ins w:id="131" w:author="Bernie Mckibben" w:date="2000-11-30T06:59:00Z">
        <w:r>
          <w:rPr/>
          <w:t>NEs</w:t>
        </w:r>
      </w:ins>
      <w:r>
        <w:rPr/>
        <w:t xml:space="preserve"> except when the activation needs to change from CC and IRI to CC </w:t>
      </w:r>
      <w:del w:id="132" w:author="Bernie Mckibben" w:date="2000-11-30T06:48:00Z">
        <w:r>
          <w:rPr/>
          <w:delText xml:space="preserve">only or </w:delText>
        </w:r>
      </w:del>
      <w:r>
        <w:rPr/>
        <w:t xml:space="preserve">IRI only. In that case an activation change message will be sent to the </w:t>
      </w:r>
      <w:del w:id="133" w:author="Bernie Mckibben" w:date="2000-11-30T06:30:00Z">
        <w:r>
          <w:rPr/>
          <w:delText>3G MSC and 3G GSN</w:delText>
        </w:r>
      </w:del>
      <w:ins w:id="134" w:author="Bernie Mckibben" w:date="2000-11-30T06:56:00Z">
        <w:r>
          <w:rPr/>
          <w:t>3G I</w:t>
        </w:r>
      </w:ins>
      <w:ins w:id="135" w:author="Bernie Mckibben" w:date="2000-11-30T06:59:00Z">
        <w:r>
          <w:rPr/>
          <w:t>NEs</w:t>
        </w:r>
      </w:ins>
      <w:r>
        <w:rPr/>
        <w:t>.</w:t>
      </w:r>
    </w:p>
    <w:p>
      <w:pPr>
        <w:pStyle w:val="Heading3"/>
        <w:rPr/>
      </w:pPr>
      <w:bookmarkStart w:id="48" w:name="__RefHeading___Toc472501233"/>
      <w:bookmarkEnd w:id="48"/>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9" w:name="_1005662157"/>
      <w:bookmarkStart w:id="50" w:name="_1005662152"/>
      <w:bookmarkStart w:id="51" w:name="_1005662116"/>
      <w:bookmarkStart w:id="52" w:name="_1005662107"/>
      <w:bookmarkStart w:id="53" w:name="_1005662023"/>
      <w:bookmarkEnd w:id="49"/>
      <w:bookmarkEnd w:id="50"/>
      <w:bookmarkEnd w:id="51"/>
      <w:bookmarkEnd w:id="52"/>
      <w:bookmarkEnd w:id="53"/>
      <w:r>
        <w:rPr/>
        <w:object w:dxaOrig="535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95pt;height:191.05pt" filled="f" o:ole="">
            <v:imagedata r:id="rId19" o:title=""/>
          </v:shape>
          <o:OLEObject Type="Embed" ProgID="" ShapeID="ole_rId18" DrawAspect="Content" ObjectID="_266812719" r:id="rId18"/>
        </w:object>
      </w:r>
    </w:p>
    <w:p>
      <w:pPr>
        <w:pStyle w:val="TF"/>
        <w:rPr/>
      </w:pPr>
      <w:r>
        <w:rPr/>
        <w:t>Figure 7: Information flow on X1_2-interface for Lawful Interception deactivation</w:t>
      </w:r>
    </w:p>
    <w:p>
      <w:pPr>
        <w:pStyle w:val="Heading3"/>
        <w:rPr/>
      </w:pPr>
      <w:bookmarkStart w:id="54" w:name="__RefHeading___Toc472501234"/>
      <w:bookmarkEnd w:id="54"/>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5" w:name="_1005662233"/>
      <w:bookmarkEnd w:id="55"/>
      <w:r>
        <w:rPr/>
        <w:object w:dxaOrig="637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95pt;height:191.05pt" filled="f" o:ole="">
            <v:imagedata r:id="rId21" o:title=""/>
          </v:shape>
          <o:OLEObject Type="Embed" ProgID="" ShapeID="ole_rId20" DrawAspect="Content" ObjectID="_1558882542" r:id="rId20"/>
        </w:object>
      </w:r>
    </w:p>
    <w:p>
      <w:pPr>
        <w:pStyle w:val="TF"/>
        <w:rPr/>
      </w:pPr>
      <w:r>
        <w:rPr/>
        <w:t>Figure 8: Information flow on X1_3-interface for Lawful Interception deactivation</w:t>
      </w:r>
    </w:p>
    <w:p>
      <w:pPr>
        <w:pStyle w:val="Heading2"/>
        <w:rPr/>
      </w:pPr>
      <w:bookmarkStart w:id="56" w:name="__RefHeading___Toc472501235"/>
      <w:bookmarkEnd w:id="56"/>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7" w:name="__RefHeading___Toc472501236"/>
      <w:r>
        <w:rPr/>
        <w:t>5.3.1</w:t>
        <w:tab/>
        <w:t xml:space="preserve">Interrogation of the </w:t>
      </w:r>
      <w:del w:id="136" w:author="Bernie Mckibben" w:date="2000-11-30T06:30:00Z">
        <w:r>
          <w:rPr/>
          <w:delText>3G MSC and 3G GSN</w:delText>
        </w:r>
      </w:del>
      <w:ins w:id="137" w:author="Bernie Mckibben" w:date="2000-11-30T06:56:00Z">
        <w:bookmarkEnd w:id="57"/>
        <w:r>
          <w:rPr/>
          <w:t>3G I</w:t>
        </w:r>
      </w:ins>
      <w:ins w:id="138" w:author="Bernie Mckibben" w:date="2000-11-30T06:59:00Z">
        <w:r>
          <w:rPr/>
          <w:t>N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9" w:author="Bernie Mckibben" w:date="2000-11-30T06:30:00Z">
        <w:r>
          <w:rPr/>
          <w:delText>3G MSC and 3G GSN</w:delText>
        </w:r>
      </w:del>
      <w:ins w:id="140" w:author="Bernie Mckibben" w:date="2000-11-30T06:56:00Z">
        <w:r>
          <w:rPr/>
          <w:t>3G I</w:t>
        </w:r>
      </w:ins>
      <w:ins w:id="141" w:author="Bernie Mckibben" w:date="2000-11-30T06:59:00Z">
        <w:r>
          <w:rPr/>
          <w:t>NEs</w:t>
        </w:r>
      </w:ins>
      <w:r>
        <w:rPr/>
        <w:t>;</w:t>
      </w:r>
    </w:p>
    <w:p>
      <w:pPr>
        <w:pStyle w:val="B1"/>
        <w:ind w:left="0" w:hanging="0"/>
        <w:rPr/>
      </w:pPr>
      <w:r>
        <w:rPr/>
        <w:t>-</w:t>
        <w:tab/>
        <w:t xml:space="preserve">all activations at each relevant </w:t>
      </w:r>
      <w:del w:id="142" w:author="Bernie Mckibben" w:date="2000-11-30T06:30:00Z">
        <w:r>
          <w:rPr/>
          <w:delText>3G MSC and 3G GSN</w:delText>
        </w:r>
      </w:del>
      <w:ins w:id="143" w:author="Bernie Mckibben" w:date="2000-11-30T06:56:00Z">
        <w:r>
          <w:rPr/>
          <w:t>3G I</w:t>
        </w:r>
      </w:ins>
      <w:ins w:id="144" w:author="Bernie Mckibben" w:date="2000-11-30T06:59:00Z">
        <w:r>
          <w:rPr/>
          <w:t>NEs</w:t>
        </w:r>
      </w:ins>
      <w:r>
        <w:rPr/>
        <w:t>.</w:t>
      </w:r>
    </w:p>
    <w:p>
      <w:pPr>
        <w:pStyle w:val="Normal"/>
        <w:rPr/>
      </w:pPr>
      <w:r>
        <w:rPr/>
        <w:t>As result of the interrogation the activation status and data are returned.</w:t>
      </w:r>
    </w:p>
    <w:p>
      <w:pPr>
        <w:pStyle w:val="TH"/>
        <w:rPr/>
      </w:pPr>
      <w:bookmarkStart w:id="58" w:name="_1037784875"/>
      <w:bookmarkStart w:id="59" w:name="_1037072241"/>
      <w:bookmarkStart w:id="60" w:name="_1005662391"/>
      <w:bookmarkStart w:id="61" w:name="_998142176"/>
      <w:bookmarkStart w:id="62" w:name="_994162955"/>
      <w:bookmarkStart w:id="63" w:name="_994162357"/>
      <w:bookmarkEnd w:id="58"/>
      <w:bookmarkEnd w:id="59"/>
      <w:bookmarkEnd w:id="60"/>
      <w:bookmarkEnd w:id="61"/>
      <w:bookmarkEnd w:id="62"/>
      <w:bookmarkEnd w:id="63"/>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2130134559" r:id="rId22"/>
        </w:object>
      </w:r>
    </w:p>
    <w:p>
      <w:pPr>
        <w:pStyle w:val="TF"/>
        <w:rPr/>
      </w:pPr>
      <w:r>
        <w:rPr/>
        <w:t>Figure 9: Interrogation of the Lawful Interception (</w:t>
      </w:r>
      <w:del w:id="145" w:author="Bernie Mckibben" w:date="2000-11-30T06:30:00Z">
        <w:r>
          <w:rPr/>
          <w:delText>3G MSC and 3G GSN</w:delText>
        </w:r>
      </w:del>
      <w:ins w:id="146" w:author="Bernie Mckibben" w:date="2000-11-30T06:56:00Z">
        <w:r>
          <w:rPr/>
          <w:t>3G I</w:t>
        </w:r>
      </w:ins>
      <w:ins w:id="147" w:author="Bernie Mckibben" w:date="2000-11-30T06:59:00Z">
        <w:r>
          <w:rPr/>
          <w:t>NEs</w:t>
        </w:r>
      </w:ins>
      <w:r>
        <w:rPr/>
        <w:t>)</w:t>
      </w:r>
    </w:p>
    <w:p>
      <w:pPr>
        <w:pStyle w:val="Heading3"/>
        <w:rPr/>
      </w:pPr>
      <w:bookmarkStart w:id="64" w:name="__RefHeading___Toc472501237"/>
      <w:bookmarkEnd w:id="64"/>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5" w:name="_1005662587"/>
      <w:bookmarkEnd w:id="65"/>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2085057515" r:id="rId24"/>
        </w:object>
      </w:r>
    </w:p>
    <w:p>
      <w:pPr>
        <w:pStyle w:val="TF"/>
        <w:rPr/>
      </w:pPr>
      <w:r>
        <w:rPr/>
        <w:t>Figure 10: Interrogation of the Lawful Interception (Delivery Functions)</w:t>
      </w:r>
    </w:p>
    <w:p>
      <w:pPr>
        <w:pStyle w:val="Heading1"/>
        <w:ind w:left="1134" w:hanging="1134"/>
        <w:rPr/>
      </w:pPr>
      <w:bookmarkStart w:id="66" w:name="__RefHeading___Toc472501238"/>
      <w:bookmarkEnd w:id="66"/>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67" w:name="_1037785114"/>
      <w:bookmarkStart w:id="68" w:name="_1037785108"/>
      <w:bookmarkStart w:id="69" w:name="_1037785010"/>
      <w:bookmarkStart w:id="70" w:name="_1037785002"/>
      <w:bookmarkStart w:id="71" w:name="_1037784903"/>
      <w:bookmarkStart w:id="72" w:name="_1005663345"/>
      <w:bookmarkStart w:id="73" w:name="_1005662663"/>
      <w:bookmarkStart w:id="74" w:name="_1001305115"/>
      <w:bookmarkStart w:id="75" w:name="_998142375"/>
      <w:bookmarkEnd w:id="67"/>
      <w:bookmarkEnd w:id="68"/>
      <w:bookmarkEnd w:id="69"/>
      <w:bookmarkEnd w:id="70"/>
      <w:bookmarkEnd w:id="71"/>
      <w:bookmarkEnd w:id="72"/>
      <w:bookmarkEnd w:id="73"/>
      <w:bookmarkEnd w:id="74"/>
      <w:bookmarkEnd w:id="75"/>
      <w:r>
        <w:rPr/>
        <w:object w:dxaOrig="5669" w:dyaOrig="19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8pt;height:99.55pt" filled="f" o:ole="">
            <v:imagedata r:id="rId27" o:title=""/>
          </v:shape>
          <o:OLEObject Type="Embed" ProgID="" ShapeID="ole_rId26" DrawAspect="Content" ObjectID="_1586755970" r:id="rId26"/>
        </w:object>
      </w:r>
    </w:p>
    <w:p>
      <w:pPr>
        <w:pStyle w:val="TF"/>
        <w:rPr/>
      </w:pPr>
      <w:r>
        <w:rPr/>
        <w:t>Figure 11: Functional model for Lawful Interception invocation</w:t>
      </w:r>
    </w:p>
    <w:p>
      <w:pPr>
        <w:pStyle w:val="Normal"/>
        <w:rPr>
          <w:ins w:id="149" w:author="Bernie Mckibben" w:date="2000-11-30T07:02:00Z"/>
        </w:rPr>
      </w:pPr>
      <w:ins w:id="148" w:author="Bernie Mckibben" w:date="2000-11-30T07:02:00Z">
        <w:r>
          <w:rPr/>
          <w:t>Editors note: update picture.</w:t>
        </w:r>
      </w:ins>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55" w:author="Bernie Mckibben" w:date="2000-11-30T07:05:00Z">
        <w:r>
          <w:rPr/>
          <w:t xml:space="preserve"> Server</w:t>
        </w:r>
      </w:ins>
      <w:r>
        <w:rPr/>
        <w:t xml:space="preserve">, the 3G MSC </w:t>
      </w:r>
      <w:ins w:id="156" w:author="Bernie Mckibben" w:date="2000-11-30T07:05:00Z">
        <w:r>
          <w:rPr/>
          <w:t xml:space="preserve">Server </w:t>
        </w:r>
      </w:ins>
      <w:r>
        <w:rPr/>
        <w:t>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3"/>
        </w:numPr>
        <w:spacing w:before="0" w:after="180"/>
        <w:rPr/>
      </w:pPr>
      <w:bookmarkStart w:id="76" w:name="__RefHeading___Toc472501239"/>
      <w:bookmarkEnd w:id="76"/>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del w:id="157" w:author="Bernie Mckibben" w:date="2000-12-08T12:55:00Z">
        <w:r>
          <w:rPr/>
          <w:object w:dxaOrig="7531" w:dyaOrig="4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6.55pt;height:202.55pt" filled="f" o:ole="">
              <v:imagedata r:id="rId29" o:title=""/>
            </v:shape>
            <o:OLEObject Type="Embed" ProgID="" ShapeID="ole_rId28" DrawAspect="Content" ObjectID="_1810657909" r:id="rId28"/>
          </w:object>
        </w:r>
      </w:del>
    </w:p>
    <w:p>
      <w:pPr>
        <w:pStyle w:val="TF"/>
        <w:keepNext w:val="true"/>
        <w:rPr>
          <w:ins w:id="159" w:author="Bernie Mckibben" w:date="2000-11-30T07:06:00Z"/>
        </w:rPr>
      </w:pPr>
      <w:r>
        <w:rPr/>
        <w:t>Figure 12: Bridged Acces</w:t>
      </w:r>
      <w:del w:id="158" w:author="Bernie Mckibben" w:date="2000-11-30T07:06:00Z">
        <w:r>
          <w:rPr/>
          <w:delText>s</w:delText>
        </w:r>
      </w:del>
    </w:p>
    <w:p>
      <w:pPr>
        <w:pStyle w:val="TF"/>
        <w:keepNext w:val="true"/>
        <w:rPr>
          <w:lang w:val="en-US"/>
          <w:ins w:id="161" w:author="Bernie Mckibben" w:date="2000-12-08T12:55:00Z"/>
        </w:rPr>
      </w:pPr>
      <w:ins w:id="160" w:author="Bernie Mckibben" w:date="2000-12-08T12:55:00Z">
        <w:r>
          <w:rPr>
            <w:lang w:val="en-US"/>
          </w:rPr>
        </w:r>
      </w:ins>
      <w:r>
        <mc:AlternateContent>
          <mc:Choice Requires="wps">
            <w:drawing>
              <wp:anchor behindDoc="0" distT="0" distB="0" distL="114935" distR="114935" simplePos="0" locked="0" layoutInCell="0" allowOverlap="1" relativeHeight="335">
                <wp:simplePos x="0" y="0"/>
                <wp:positionH relativeFrom="column">
                  <wp:posOffset>2470785</wp:posOffset>
                </wp:positionH>
                <wp:positionV relativeFrom="paragraph">
                  <wp:posOffset>121920</wp:posOffset>
                </wp:positionV>
                <wp:extent cx="1024890" cy="293370"/>
                <wp:effectExtent l="0" t="0" r="0" b="0"/>
                <wp:wrapNone/>
                <wp:docPr id="1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62" w:author="Bernie Mckibben" w:date="2000-12-08T12:56:00Z">
                              <w:r>
                                <w:rPr>
                                  <w:lang w:val="en-US"/>
                                </w:rPr>
                                <w:t>MSC Serv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ins w:id="163" w:author="Bernie Mckibben" w:date="2000-12-08T12:56:00Z">
                        <w:r>
                          <w:rPr>
                            <w:lang w:val="en-US"/>
                          </w:rPr>
                          <w:t>MSC Server</w:t>
                        </w:r>
                      </w:ins>
                    </w:p>
                  </w:txbxContent>
                </v:textbox>
                <w10:wrap type="none"/>
              </v:rect>
            </w:pict>
          </mc:Fallback>
        </mc:AlternateContent>
      </w:r>
    </w:p>
    <w:p>
      <w:pPr>
        <w:pStyle w:val="TF"/>
        <w:keepNext w:val="true"/>
        <w:rPr>
          <w:lang w:val="en-US"/>
          <w:ins w:id="165" w:author="Bernie Mckibben" w:date="2000-12-08T12:55:00Z"/>
        </w:rPr>
      </w:pPr>
      <w:ins w:id="164" w:author="Bernie Mckibben" w:date="2000-12-08T12:55:00Z">
        <w:r>
          <w:rPr>
            <w:lang w:val="en-US"/>
          </w:rPr>
          <mc:AlternateContent>
            <mc:Choice Requires="wps">
              <w:drawing>
                <wp:anchor behindDoc="0" distT="0" distB="0" distL="114935" distR="114935" simplePos="0" locked="0" layoutInCell="0" allowOverlap="1" relativeHeight="340">
                  <wp:simplePos x="0" y="0"/>
                  <wp:positionH relativeFrom="column">
                    <wp:posOffset>2937510</wp:posOffset>
                  </wp:positionH>
                  <wp:positionV relativeFrom="paragraph">
                    <wp:posOffset>10731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TF"/>
        <w:keepNext w:val="true"/>
        <w:rPr>
          <w:lang w:val="en-US"/>
          <w:ins w:id="167" w:author="Bernie Mckibben" w:date="2000-12-08T12:55:00Z"/>
        </w:rPr>
      </w:pPr>
      <w:ins w:id="166" w:author="Bernie Mckibben" w:date="2000-12-08T12:55:00Z">
        <w:r>
          <w:rPr>
            <w:lang w:val="en-US"/>
          </w:rPr>
        </w:r>
      </w:ins>
      <w:r>
        <mc:AlternateContent>
          <mc:Choice Requires="wps">
            <w:drawing>
              <wp:anchor behindDoc="0" distT="0" distB="0" distL="114935" distR="114935" simplePos="0" locked="0" layoutInCell="0" allowOverlap="1" relativeHeight="336">
                <wp:simplePos x="0" y="0"/>
                <wp:positionH relativeFrom="column">
                  <wp:posOffset>2470785</wp:posOffset>
                </wp:positionH>
                <wp:positionV relativeFrom="paragraph">
                  <wp:posOffset>165100</wp:posOffset>
                </wp:positionV>
                <wp:extent cx="1024890" cy="384810"/>
                <wp:effectExtent l="0" t="0" r="0" b="0"/>
                <wp:wrapNone/>
                <wp:docPr id="16"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ins w:id="168" w:author="Bernie Mckibben" w:date="2000-12-08T12:56:00Z">
                              <w:r>
                                <w:rPr>
                                  <w:lang w:val="en-US"/>
                                </w:rPr>
                                <w:t>MGW</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ins w:id="169" w:author="Bernie Mckibben" w:date="2000-12-08T12:56:00Z">
                        <w:r>
                          <w:rPr>
                            <w:lang w:val="en-US"/>
                          </w:rPr>
                          <w:t>MGW</w:t>
                        </w:r>
                      </w:ins>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733425</wp:posOffset>
                </wp:positionH>
                <wp:positionV relativeFrom="paragraph">
                  <wp:posOffset>165100</wp:posOffset>
                </wp:positionV>
                <wp:extent cx="1024890" cy="384810"/>
                <wp:effectExtent l="0" t="0" r="0" b="0"/>
                <wp:wrapNone/>
                <wp:docPr id="17" name="Frame1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spacing w:before="0" w:after="180"/>
                              <w:jc w:val="center"/>
                              <w:rPr/>
                            </w:pPr>
                            <w:ins w:id="170" w:author="Bernie Mckibben" w:date="2000-12-08T12:57:00Z">
                              <w:r>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spacing w:before="0" w:after="180"/>
                        <w:jc w:val="center"/>
                        <w:rPr/>
                      </w:pPr>
                      <w:ins w:id="171" w:author="Bernie Mckibben" w:date="2000-12-08T12:57:00Z">
                        <w:r>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391025</wp:posOffset>
                </wp:positionH>
                <wp:positionV relativeFrom="paragraph">
                  <wp:posOffset>165100</wp:posOffset>
                </wp:positionV>
                <wp:extent cx="1024890" cy="384810"/>
                <wp:effectExtent l="0" t="0" r="0" b="0"/>
                <wp:wrapNone/>
                <wp:docPr id="18" name="Frame1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ins w:id="172" w:author="Bernie Mckibben" w:date="2000-12-08T12:58: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ins w:id="173" w:author="Bernie Mckibben" w:date="2000-12-08T12:58:00Z">
                        <w:r>
                          <w:rPr>
                            <w:lang w:val="en-US"/>
                          </w:rPr>
                          <w:t>Other party</w:t>
                        </w:r>
                      </w:ins>
                    </w:p>
                  </w:txbxContent>
                </v:textbox>
                <w10:wrap type="none"/>
              </v:rect>
            </w:pict>
          </mc:Fallback>
        </mc:AlternateContent>
      </w:r>
    </w:p>
    <w:p>
      <w:pPr>
        <w:pStyle w:val="TF"/>
        <w:keepNext w:val="true"/>
        <w:rPr>
          <w:lang w:val="en-US"/>
          <w:ins w:id="175" w:author="Bernie Mckibben" w:date="2000-12-08T12:55:00Z"/>
        </w:rPr>
      </w:pPr>
      <w:ins w:id="174" w:author="Bernie Mckibben" w:date="2000-12-08T12:55:00Z">
        <w:r>
          <w:rPr>
            <w:lang w:val="en-US"/>
          </w:rPr>
          <mc:AlternateContent>
            <mc:Choice Requires="wps">
              <w:drawing>
                <wp:anchor behindDoc="0" distT="0" distB="0" distL="114935" distR="114935" simplePos="0" locked="0" layoutInCell="0" allowOverlap="1" relativeHeight="341">
                  <wp:simplePos x="0" y="0"/>
                  <wp:positionH relativeFrom="column">
                    <wp:posOffset>2663190</wp:posOffset>
                  </wp:positionH>
                  <wp:positionV relativeFrom="paragraph">
                    <wp:posOffset>24193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03270</wp:posOffset>
                  </wp:positionH>
                  <wp:positionV relativeFrom="paragraph">
                    <wp:posOffset>24193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748790</wp:posOffset>
                  </wp:positionH>
                  <wp:positionV relativeFrom="paragraph">
                    <wp:posOffset>59055</wp:posOffset>
                  </wp:positionV>
                  <wp:extent cx="731520" cy="0"/>
                  <wp:effectExtent l="0"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486150</wp:posOffset>
                  </wp:positionH>
                  <wp:positionV relativeFrom="paragraph">
                    <wp:posOffset>59055</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TF"/>
        <w:keepNext w:val="true"/>
        <w:rPr>
          <w:lang w:val="en-US"/>
          <w:ins w:id="177" w:author="Bernie Mckibben" w:date="2000-12-08T12:55:00Z"/>
        </w:rPr>
      </w:pPr>
      <w:ins w:id="176" w:author="Bernie Mckibben" w:date="2000-12-08T12:55:00Z">
        <w:r>
          <w:rPr>
            <w:lang w:val="en-US"/>
          </w:rPr>
        </w:r>
      </w:ins>
      <w:r>
        <mc:AlternateContent>
          <mc:Choice Requires="wps">
            <w:drawing>
              <wp:anchor behindDoc="0" distT="0" distB="0" distL="114935" distR="114935" simplePos="0" locked="0" layoutInCell="0" allowOverlap="1" relativeHeight="337">
                <wp:simplePos x="0" y="0"/>
                <wp:positionH relativeFrom="column">
                  <wp:posOffset>2470785</wp:posOffset>
                </wp:positionH>
                <wp:positionV relativeFrom="paragraph">
                  <wp:posOffset>208280</wp:posOffset>
                </wp:positionV>
                <wp:extent cx="1024890" cy="293370"/>
                <wp:effectExtent l="0" t="0" r="0" b="0"/>
                <wp:wrapNone/>
                <wp:docPr id="23"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78" w:author="Bernie Mckibben" w:date="2000-12-08T12:57:00Z">
                              <w:r>
                                <w:rPr>
                                  <w:lang w:val="en-US"/>
                                </w:rPr>
                                <w:t>DF3</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ins w:id="179" w:author="Bernie Mckibben" w:date="2000-12-08T12:57:00Z">
                        <w:r>
                          <w:rPr>
                            <w:lang w:val="en-US"/>
                          </w:rPr>
                          <w:t>DF3</w:t>
                        </w:r>
                      </w:ins>
                    </w:p>
                  </w:txbxContent>
                </v:textbox>
                <w10:wrap type="none"/>
              </v:rect>
            </w:pict>
          </mc:Fallback>
        </mc:AlternateContent>
      </w:r>
    </w:p>
    <w:p>
      <w:pPr>
        <w:pStyle w:val="TF"/>
        <w:keepNext w:val="true"/>
        <w:rPr>
          <w:ins w:id="181" w:author="Bernie Mckibben" w:date="2000-12-08T12:55:00Z"/>
        </w:rPr>
      </w:pPr>
      <w:ins w:id="180" w:author="Bernie Mckibben" w:date="2000-12-08T12:55:00Z">
        <w:r>
          <w:rPr/>
        </w:r>
      </w:ins>
    </w:p>
    <w:p>
      <w:pPr>
        <w:pStyle w:val="TF"/>
        <w:keepNext w:val="true"/>
        <w:rPr/>
      </w:pPr>
      <w:r>
        <w:rPr/>
      </w:r>
    </w:p>
    <w:p>
      <w:pPr>
        <w:pStyle w:val="Heading3"/>
        <w:rPr/>
      </w:pPr>
      <w:bookmarkStart w:id="77" w:name="__RefHeading___Toc472501240"/>
      <w:bookmarkEnd w:id="77"/>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78" w:name="_1037785568"/>
      <w:bookmarkStart w:id="79" w:name="_1005706784"/>
      <w:bookmarkStart w:id="80" w:name="_1005663306"/>
      <w:bookmarkStart w:id="81" w:name="_1005663166"/>
      <w:bookmarkStart w:id="82" w:name="_1005663163"/>
      <w:bookmarkStart w:id="83" w:name="_1005663147"/>
      <w:bookmarkStart w:id="84" w:name="_1005663143"/>
      <w:bookmarkStart w:id="85" w:name="_1005663122"/>
      <w:bookmarkStart w:id="86" w:name="_998143134"/>
      <w:bookmarkEnd w:id="78"/>
      <w:bookmarkEnd w:id="79"/>
      <w:bookmarkEnd w:id="80"/>
      <w:bookmarkEnd w:id="81"/>
      <w:bookmarkEnd w:id="82"/>
      <w:bookmarkEnd w:id="83"/>
      <w:bookmarkEnd w:id="84"/>
      <w:bookmarkEnd w:id="85"/>
      <w:bookmarkEnd w:id="86"/>
      <w:r>
        <w:rPr/>
        <w:object w:dxaOrig="6120" w:dyaOrig="43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216.35pt" filled="f" o:ole="">
            <v:imagedata r:id="rId31" o:title=""/>
          </v:shape>
          <o:OLEObject Type="Embed" ProgID="" ShapeID="ole_rId30" DrawAspect="Content" ObjectID="_299594867" r:id="rId30"/>
        </w:object>
      </w:r>
    </w:p>
    <w:p>
      <w:pPr>
        <w:pStyle w:val="TF"/>
        <w:rPr>
          <w:ins w:id="182" w:author="Bernie Mckibben" w:date="2000-11-30T07:08:00Z"/>
        </w:rPr>
      </w:pPr>
      <w:r>
        <w:rPr/>
        <w:t>Figure 13: Delivery configuration to the LEMF for the interception of a circuit switched call</w:t>
      </w:r>
    </w:p>
    <w:p>
      <w:pPr>
        <w:pStyle w:val="TF"/>
        <w:rPr/>
      </w:pPr>
      <w:r>
        <w:rPr/>
      </w:r>
    </w:p>
    <w:p>
      <w:pPr>
        <w:pStyle w:val="Heading3"/>
        <w:rPr/>
      </w:pPr>
      <w:bookmarkStart w:id="87" w:name="__RefHeading___Toc472501241"/>
      <w:bookmarkEnd w:id="87"/>
      <w:r>
        <w:rPr/>
        <w:t>6.1.2</w:t>
        <w:tab/>
        <w:t>X3-interface</w:t>
      </w:r>
    </w:p>
    <w:p>
      <w:pPr>
        <w:pStyle w:val="Normal"/>
        <w:rPr/>
      </w:pPr>
      <w:r>
        <w:rPr/>
        <w:t xml:space="preserve">The following information needs to be transferred from the 3G MSC </w:t>
      </w:r>
      <w:ins w:id="183"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184" w:author="Bernie Mckibben" w:date="2000-11-30T07:12:00Z">
        <w:r>
          <w:rPr/>
          <w:t xml:space="preserve"> note 1</w:t>
        </w:r>
      </w:ins>
    </w:p>
    <w:p>
      <w:pPr>
        <w:pStyle w:val="B1"/>
        <w:rPr/>
      </w:pPr>
      <w:r>
        <w:rPr/>
        <w:t>-</w:t>
        <w:tab/>
      </w:r>
      <w:del w:id="185" w:author="Bernie Mckibben" w:date="2000-11-30T07:11:00Z">
        <w:r>
          <w:rPr/>
          <w:delText>signal indicator (Signal from target or signal to target)</w:delText>
        </w:r>
      </w:del>
    </w:p>
    <w:p>
      <w:pPr>
        <w:pStyle w:val="B1"/>
        <w:numPr>
          <w:ilvl w:val="0"/>
          <w:numId w:val="7"/>
        </w:numPr>
        <w:rPr>
          <w:ins w:id="188" w:author="Bernie Mckibben" w:date="2000-11-30T07:09:00Z"/>
        </w:rPr>
      </w:pPr>
      <w:del w:id="186" w:author="Bernie Mckibben" w:date="2000-11-30T07:09:00Z">
        <w:r>
          <w:rPr/>
          <w:delText>-</w:delText>
          <w:tab/>
        </w:r>
      </w:del>
      <w:r>
        <w:rPr/>
        <w:t>the target location (if available) or the IAs in case of location dependent interception.</w:t>
      </w:r>
      <w:ins w:id="187" w:author="Bernie Mckibben" w:date="2000-11-30T07:12:00Z">
        <w:r>
          <w:rPr/>
          <w:t xml:space="preserve"> note 1</w:t>
        </w:r>
      </w:ins>
    </w:p>
    <w:p>
      <w:pPr>
        <w:pStyle w:val="B1"/>
        <w:numPr>
          <w:ilvl w:val="0"/>
          <w:numId w:val="6"/>
        </w:numPr>
        <w:rPr>
          <w:rFonts w:ascii="Arial" w:hAnsi="Arial" w:cs="Arial"/>
          <w:lang w:val="en-US"/>
          <w:ins w:id="190" w:author="Bernie Mckibben" w:date="2000-11-30T07:11:00Z"/>
        </w:rPr>
      </w:pPr>
      <w:ins w:id="189"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192" w:author="Bernie Mckibben" w:date="2000-11-30T07:11:00Z"/>
        </w:rPr>
      </w:pPr>
      <w:ins w:id="191" w:author="Bernie Mckibben" w:date="2000-11-30T07:11:00Z">
        <w:r>
          <w:rPr>
            <w:rFonts w:cs="Arial" w:ascii="Arial" w:hAnsi="Arial"/>
            <w:lang w:val="en-US"/>
          </w:rPr>
          <w:t>direction indication – (Signal from target or signal to target); note 2</w:t>
        </w:r>
      </w:ins>
    </w:p>
    <w:p>
      <w:pPr>
        <w:pStyle w:val="NOTE"/>
        <w:spacing w:before="0" w:after="60"/>
        <w:rPr>
          <w:lang w:val="en-US"/>
          <w:ins w:id="194" w:author="Bernie Mckibben" w:date="2000-11-30T07:11:00Z"/>
        </w:rPr>
      </w:pPr>
      <w:ins w:id="193" w:author="Bernie Mckibben" w:date="2000-11-30T07:11:00Z">
        <w:r>
          <w:rPr>
            <w:lang w:val="en-US"/>
          </w:rPr>
          <w:t>note 1: for DF3 internal use only</w:t>
        </w:r>
      </w:ins>
    </w:p>
    <w:p>
      <w:pPr>
        <w:pStyle w:val="B1"/>
        <w:ind w:left="851" w:hanging="284"/>
        <w:rPr>
          <w:lang w:val="en-US"/>
        </w:rPr>
      </w:pPr>
      <w:ins w:id="195" w:author="Bernie Mckibben" w:date="2000-11-30T07:11:00Z">
        <w:r>
          <w:rPr>
            <w:lang w:val="en-US"/>
          </w:rPr>
          <w:t>note 2: e.g. integer, CC from target = 1, CC from other party = 2</w:t>
        </w:r>
      </w:ins>
    </w:p>
    <w:p>
      <w:pPr>
        <w:pStyle w:val="Normal"/>
        <w:rPr/>
      </w:pPr>
      <w:r>
        <w:rPr/>
        <w:t>Additional information may be provided as national option.</w:t>
      </w:r>
    </w:p>
    <w:p>
      <w:pPr>
        <w:pStyle w:val="Heading2"/>
        <w:rPr/>
      </w:pPr>
      <w:bookmarkStart w:id="88" w:name="__RefHeading___Toc472501242"/>
      <w:bookmarkEnd w:id="88"/>
      <w:r>
        <w:rPr/>
        <w:t>6.2</w:t>
        <w:tab/>
        <w:t>Provision of CC - Short Message Service</w:t>
      </w:r>
    </w:p>
    <w:p>
      <w:pPr>
        <w:pStyle w:val="Normal"/>
        <w:rPr/>
      </w:pPr>
      <w:r>
        <w:rPr/>
        <w:t xml:space="preserve">Figure 14 shows an SMS transfer from the 3G MSC </w:t>
      </w:r>
      <w:ins w:id="19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89" w:name="_1037073563"/>
      <w:bookmarkStart w:id="90" w:name="_1005663640"/>
      <w:bookmarkStart w:id="91" w:name="_1005663637"/>
      <w:bookmarkStart w:id="92" w:name="_1005663614"/>
      <w:bookmarkStart w:id="93" w:name="_1005663533"/>
      <w:bookmarkStart w:id="94" w:name="_1005663522"/>
      <w:bookmarkStart w:id="95" w:name="_1005663473"/>
      <w:bookmarkStart w:id="96" w:name="_1003145675"/>
      <w:bookmarkStart w:id="97" w:name="_1003144932"/>
      <w:bookmarkStart w:id="98" w:name="_998143190"/>
      <w:bookmarkEnd w:id="89"/>
      <w:bookmarkEnd w:id="90"/>
      <w:bookmarkEnd w:id="91"/>
      <w:bookmarkEnd w:id="92"/>
      <w:bookmarkEnd w:id="93"/>
      <w:bookmarkEnd w:id="94"/>
      <w:bookmarkEnd w:id="95"/>
      <w:bookmarkEnd w:id="96"/>
      <w:bookmarkEnd w:id="97"/>
      <w:bookmarkEnd w:id="98"/>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199819438" r:id="rId32"/>
        </w:object>
      </w:r>
    </w:p>
    <w:p>
      <w:pPr>
        <w:pStyle w:val="TF"/>
        <w:rPr/>
      </w:pPr>
      <w:r>
        <w:rPr/>
        <w:t>Figure 14: Provision of Content of Communication - Short Message Service</w:t>
      </w:r>
    </w:p>
    <w:p>
      <w:pPr>
        <w:pStyle w:val="Heading2"/>
        <w:rPr/>
      </w:pPr>
      <w:bookmarkStart w:id="99" w:name="__RefHeading___Toc472501243"/>
      <w:bookmarkEnd w:id="99"/>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197" w:author="Bernie Mckibben" w:date="2000-11-30T07:14:00Z">
        <w:r>
          <w:rPr/>
          <w:t xml:space="preserve">Server </w:t>
        </w:r>
      </w:ins>
      <w:r>
        <w:rPr/>
        <w:t>sends the relevant data to the DF2.</w:t>
      </w:r>
    </w:p>
    <w:p>
      <w:pPr>
        <w:pStyle w:val="TH"/>
        <w:rPr/>
      </w:pPr>
      <w:bookmarkStart w:id="100" w:name="_1037073626"/>
      <w:bookmarkStart w:id="101" w:name="_1005663559"/>
      <w:bookmarkStart w:id="102" w:name="_998143274"/>
      <w:bookmarkEnd w:id="100"/>
      <w:bookmarkEnd w:id="101"/>
      <w:bookmarkEnd w:id="102"/>
      <w:r>
        <w:rPr/>
        <w:object w:dxaOrig="5412" w:dyaOrig="2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6pt;height:149.85pt" filled="f" o:ole="">
            <v:imagedata r:id="rId35" o:title=""/>
          </v:shape>
          <o:OLEObject Type="Embed" ProgID="" ShapeID="ole_rId34" DrawAspect="Content" ObjectID="_1041447078" r:id="rId34"/>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103" w:name="__RefHeading___Toc472501244"/>
      <w:bookmarkEnd w:id="103"/>
      <w:r>
        <w:rPr/>
        <w:t>6.3.1</w:t>
        <w:tab/>
        <w:t>X2-interface</w:t>
      </w:r>
    </w:p>
    <w:p>
      <w:pPr>
        <w:pStyle w:val="Normal"/>
        <w:rPr/>
      </w:pPr>
      <w:r>
        <w:rPr/>
        <w:t xml:space="preserve">The following information needs to be transferred from the 3G MSC </w:t>
      </w:r>
      <w:ins w:id="19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104" w:name="__RefHeading___Toc472501245"/>
      <w:bookmarkEnd w:id="104"/>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199"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00" w:author="Bernie Mckibben" w:date="2000-11-30T07:14:00Z">
        <w:r>
          <w:rPr/>
          <w:t xml:space="preserve">Server </w:t>
        </w:r>
      </w:ins>
      <w:r>
        <w:rPr/>
        <w:t>to DF2. This set of information can be extended in the 3G MSC</w:t>
      </w:r>
      <w:ins w:id="201"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105" w:name="__RefHeading___Toc472501246"/>
      <w:bookmarkEnd w:id="105"/>
      <w:r>
        <w:rPr/>
        <w:t>6.3.3</w:t>
        <w:tab/>
        <w:t>Call Related events</w:t>
      </w:r>
    </w:p>
    <w:p>
      <w:pPr>
        <w:pStyle w:val="Heading4"/>
        <w:ind w:left="1418" w:hanging="1418"/>
        <w:rPr/>
      </w:pPr>
      <w:bookmarkStart w:id="106" w:name="__RefHeading___Toc472501247"/>
      <w:r>
        <w:rPr/>
        <w:t>6.3.3.1</w:t>
        <w:tab/>
        <w:t>Call establishment</w:t>
      </w:r>
      <w:bookmarkEnd w:id="106"/>
      <w:r>
        <w:rPr/>
        <w:t xml:space="preserve"> </w:t>
      </w:r>
    </w:p>
    <w:p>
      <w:pPr>
        <w:pStyle w:val="Normal"/>
        <w:keepNext w:val="true"/>
        <w:rPr/>
      </w:pPr>
      <w:r>
        <w:rPr/>
        <w:t xml:space="preserve">For call establishment a call establishment-event is generated. This event is generated at the begining of a call when the 3G MSC </w:t>
      </w:r>
      <w:ins w:id="20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107" w:name="__RefHeading___Toc472501248"/>
      <w:r>
        <w:rPr/>
        <w:t>6.3.3.2</w:t>
        <w:tab/>
        <w:t>Answer</w:t>
      </w:r>
      <w:bookmarkEnd w:id="107"/>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108" w:name="__RefHeading___Toc472501249"/>
      <w:bookmarkEnd w:id="108"/>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109" w:name="__RefHeading___Toc472501250"/>
      <w:bookmarkEnd w:id="109"/>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110" w:name="__RefHeading___Toc472501251"/>
      <w:bookmarkEnd w:id="110"/>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111" w:name="__RefHeading___Toc472501252"/>
      <w:bookmarkEnd w:id="111"/>
      <w:r>
        <w:rPr/>
        <w:t>6.3.4</w:t>
        <w:tab/>
        <w:t>Non Call Related events</w:t>
      </w:r>
    </w:p>
    <w:p>
      <w:pPr>
        <w:pStyle w:val="Heading4"/>
        <w:ind w:left="1418" w:hanging="1418"/>
        <w:rPr/>
      </w:pPr>
      <w:bookmarkStart w:id="112" w:name="__RefHeading___Toc472501253"/>
      <w:bookmarkEnd w:id="112"/>
      <w:r>
        <w:rPr/>
        <w:t>6.3.4.1</w:t>
        <w:tab/>
        <w:t>SMS</w:t>
      </w:r>
    </w:p>
    <w:p>
      <w:pPr>
        <w:pStyle w:val="Normal"/>
        <w:keepNext w:val="true"/>
        <w:rPr/>
      </w:pPr>
      <w:r>
        <w:rPr/>
        <w:t>For MO-SMS the event is generated in the 3G MSC</w:t>
      </w:r>
      <w:ins w:id="203" w:author="Bernie Mckibben" w:date="2000-11-30T07:17:00Z">
        <w:r>
          <w:rPr/>
          <w:t xml:space="preserve"> Server</w:t>
        </w:r>
      </w:ins>
      <w:r>
        <w:rPr/>
        <w:t xml:space="preserve">, when the SMSC successfully receives the SMS; for MT-SMS the event is generated in the 3G MSC </w:t>
      </w:r>
      <w:ins w:id="20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113" w:name="__RefHeading___Toc472501254"/>
      <w:bookmarkEnd w:id="113"/>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114" w:name="__RefHeading___Toc472501255"/>
      <w:bookmarkEnd w:id="114"/>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115" w:name="__RefHeading___Toc472501256"/>
      <w:r>
        <w:rPr/>
        <w:t>6.4</w:t>
        <w:tab/>
        <w:t>Intercept cases for circuit switched supplementary services</w:t>
      </w:r>
      <w:bookmarkEnd w:id="115"/>
      <w:r>
        <w:rPr/>
        <w:t xml:space="preserve"> </w:t>
      </w:r>
    </w:p>
    <w:p>
      <w:pPr>
        <w:pStyle w:val="Heading3"/>
        <w:rPr/>
      </w:pPr>
      <w:bookmarkStart w:id="116" w:name="__RefHeading___Toc472501257"/>
      <w:bookmarkEnd w:id="116"/>
      <w:r>
        <w:rPr/>
        <w:t>6.4.1</w:t>
        <w:tab/>
        <w:t>Interception of Multiparty call</w:t>
      </w:r>
    </w:p>
    <w:p>
      <w:pPr>
        <w:pStyle w:val="TH"/>
        <w:rPr/>
      </w:pPr>
      <w:bookmarkStart w:id="117" w:name="_1037073888"/>
      <w:bookmarkStart w:id="118" w:name="_1005664736"/>
      <w:bookmarkStart w:id="119" w:name="_1003146313"/>
      <w:bookmarkStart w:id="120" w:name="_1003146278"/>
      <w:bookmarkStart w:id="121" w:name="_1003146245"/>
      <w:bookmarkStart w:id="122" w:name="_1003146152"/>
      <w:bookmarkStart w:id="123" w:name="_998143914"/>
      <w:bookmarkEnd w:id="117"/>
      <w:bookmarkEnd w:id="118"/>
      <w:bookmarkEnd w:id="119"/>
      <w:bookmarkEnd w:id="120"/>
      <w:bookmarkEnd w:id="121"/>
      <w:bookmarkEnd w:id="122"/>
      <w:bookmarkEnd w:id="123"/>
      <w:r>
        <w:rPr/>
        <w:object w:dxaOrig="7175" w:dyaOrig="53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8.75pt;height:222pt" filled="f" o:ole="">
            <v:imagedata r:id="rId37" o:title=""/>
          </v:shape>
          <o:OLEObject Type="Embed" ProgID="" ShapeID="ole_rId36" DrawAspect="Content" ObjectID="_1791759334" r:id="rId36"/>
        </w:object>
      </w:r>
    </w:p>
    <w:p>
      <w:pPr>
        <w:pStyle w:val="TF"/>
        <w:rPr/>
      </w:pPr>
      <w:r>
        <w:rPr/>
        <w:t>Figure 16: Interception of Multiparty for CC</w:t>
      </w:r>
    </w:p>
    <w:p>
      <w:pPr>
        <w:pStyle w:val="Normal"/>
        <w:rPr>
          <w:ins w:id="208" w:author="Bernie Mckibben" w:date="2000-11-30T07:23:00Z"/>
        </w:rPr>
      </w:pPr>
      <w:ins w:id="205" w:author="Bernie Mckibben" w:date="2000-11-30T07:23:00Z">
        <w:r>
          <w:rPr/>
          <w:t>Editors note: figure will be updated based upon S2 (?) definition of CS multi-party service archite</w:t>
        </w:r>
      </w:ins>
      <w:ins w:id="206" w:author="Bernie Mckibben" w:date="2000-11-30T07:25:00Z">
        <w:r>
          <w:rPr/>
          <w:t>cture.</w:t>
        </w:r>
      </w:ins>
      <w:ins w:id="207" w:author="Bernie Mckibben" w:date="2000-11-30T07:27:00Z">
        <w:r>
          <w:rPr/>
          <w:t xml:space="preserve"> Does MRF perform multiparty or does the MGW?</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24" w:name="__RefHeading___Toc472501258"/>
      <w:bookmarkEnd w:id="124"/>
      <w:r>
        <w:rPr/>
        <w:t>6.4.2</w:t>
        <w:tab/>
        <w:t>Interception for Call Forwarding / Call Deflection / ECT</w:t>
      </w:r>
    </w:p>
    <w:p>
      <w:pPr>
        <w:pStyle w:val="TH"/>
        <w:rPr/>
      </w:pPr>
      <w:bookmarkStart w:id="125" w:name="_1005694546"/>
      <w:bookmarkStart w:id="126" w:name="_1005694501"/>
      <w:bookmarkStart w:id="127" w:name="_1005694451"/>
      <w:bookmarkStart w:id="128" w:name="_1005694210"/>
      <w:bookmarkStart w:id="129" w:name="_1005693982"/>
      <w:bookmarkEnd w:id="125"/>
      <w:bookmarkEnd w:id="126"/>
      <w:bookmarkEnd w:id="127"/>
      <w:bookmarkEnd w:id="128"/>
      <w:bookmarkEnd w:id="129"/>
      <w:r>
        <mc:AlternateContent>
          <mc:Choice Requires="wps">
            <w:drawing>
              <wp:anchor behindDoc="0" distT="0" distB="0" distL="114935" distR="114935" simplePos="0" locked="0" layoutInCell="0" allowOverlap="1" relativeHeight="331">
                <wp:simplePos x="0" y="0"/>
                <wp:positionH relativeFrom="column">
                  <wp:posOffset>2113915</wp:posOffset>
                </wp:positionH>
                <wp:positionV relativeFrom="paragraph">
                  <wp:posOffset>567055</wp:posOffset>
                </wp:positionV>
                <wp:extent cx="1920240" cy="0"/>
                <wp:effectExtent l="0" t="38100" r="0" b="3810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74235</wp:posOffset>
                </wp:positionH>
                <wp:positionV relativeFrom="paragraph">
                  <wp:posOffset>8413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pt;height:162.7pt" filled="f" o:ole="">
            <v:imagedata r:id="rId39" o:title=""/>
          </v:shape>
          <o:OLEObject Type="Embed" ProgID="" ShapeID="ole_rId38" DrawAspect="Content" ObjectID="_1593415727" r:id="rId38"/>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210" w:author="Bernie Mckibben" w:date="2000-11-30T07:44:00Z"/>
        </w:rPr>
      </w:pPr>
      <w:del w:id="20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211" w:author="Bernie Mckibben" w:date="2000-11-30T07:44:00Z">
        <w:r>
          <w:rPr/>
          <w:t>Editor’s note: intercept requirements for CS multi-media is for further study</w:t>
        </w:r>
      </w:ins>
    </w:p>
    <w:p>
      <w:pPr>
        <w:pStyle w:val="Heading1"/>
        <w:ind w:left="1134" w:hanging="1134"/>
        <w:rPr/>
      </w:pPr>
      <w:bookmarkStart w:id="130" w:name="__RefHeading___Toc472501259"/>
      <w:bookmarkEnd w:id="130"/>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31" w:name="_1005569106"/>
      <w:bookmarkStart w:id="132" w:name="_1005567441"/>
      <w:bookmarkStart w:id="133" w:name="_1001356281"/>
      <w:bookmarkStart w:id="134" w:name="_998144308"/>
      <w:bookmarkStart w:id="135" w:name="_987398900"/>
      <w:bookmarkStart w:id="136" w:name="_974136533"/>
      <w:bookmarkEnd w:id="131"/>
      <w:bookmarkEnd w:id="132"/>
      <w:bookmarkEnd w:id="133"/>
      <w:bookmarkEnd w:id="134"/>
      <w:bookmarkEnd w:id="135"/>
      <w:bookmarkEnd w:id="136"/>
      <w:r>
        <w:rPr/>
        <w:object w:dxaOrig="5656" w:dyaOrig="19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8pt;height:96.05pt" filled="f" o:ole="">
            <v:imagedata r:id="rId41" o:title=""/>
          </v:shape>
          <o:OLEObject Type="Embed" ProgID="" ShapeID="ole_rId40" DrawAspect="Content" ObjectID="_2012250515" r:id="rId40"/>
        </w:object>
      </w:r>
    </w:p>
    <w:p>
      <w:pPr>
        <w:pStyle w:val="TF"/>
        <w:rPr/>
      </w:pPr>
      <w:r>
        <w:rPr/>
        <w:t xml:space="preserve">Figure 18: Functional model for </w:t>
      </w:r>
      <w:r>
        <w:rPr>
          <w:color w:val="000000"/>
        </w:rPr>
        <w:t>Packet Data</w:t>
      </w:r>
      <w:r>
        <w:rPr/>
        <w:t xml:space="preserve"> 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del w:id="212" w:author="Bernie Mckibben" w:date="2000-11-30T06:59:00Z">
        <w:r>
          <w:rPr>
            <w:rFonts w:cs="Times New Roman" w:ascii="Times New Roman" w:hAnsi="Times New Roman"/>
          </w:rPr>
          <w:delText>ness</w:delText>
        </w:r>
      </w:del>
      <w:ins w:id="213" w:author="Bernie Mckibben" w:date="2000-11-30T06:59:00Z">
        <w:r>
          <w:rPr>
            <w:rFonts w:cs="Times New Roman" w:ascii="Times New Roman" w:hAnsi="Times New Roman"/>
          </w:rPr>
          <w:t>NEs</w:t>
        </w:r>
      </w:ins>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214" w:author="Bernie Mckibben" w:date="2000-11-30T07:36:00Z">
        <w:r>
          <w:rPr/>
          <w:delText xml:space="preserve"> </w:delText>
        </w:r>
      </w:del>
      <w:r>
        <w:rPr/>
        <w:t>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37" w:name="__RefHeading___Toc472501260"/>
      <w:bookmarkEnd w:id="137"/>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38" w:name="_1005567567"/>
      <w:bookmarkStart w:id="139" w:name="_998145093"/>
      <w:bookmarkStart w:id="140" w:name="_983212245"/>
      <w:bookmarkStart w:id="141" w:name="_974137039"/>
      <w:bookmarkEnd w:id="138"/>
      <w:bookmarkEnd w:id="139"/>
      <w:bookmarkEnd w:id="140"/>
      <w:bookmarkEnd w:id="141"/>
      <w:r>
        <w:rPr/>
        <w:object w:dxaOrig="5412" w:dyaOrig="29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6pt;height:149.85pt" filled="f" o:ole="">
            <v:imagedata r:id="rId43" o:title=""/>
          </v:shape>
          <o:OLEObject Type="Embed" ProgID="" ShapeID="ole_rId42" DrawAspect="Content" ObjectID="_779598610" r:id="rId42"/>
        </w:object>
      </w:r>
    </w:p>
    <w:p>
      <w:pPr>
        <w:pStyle w:val="TF"/>
        <w:rPr>
          <w:color w:val="000000"/>
        </w:rPr>
      </w:pPr>
      <w:r>
        <w:rPr/>
        <w:t>Figure 19: Provision of Intercept Product - Short Message Service</w:t>
      </w:r>
    </w:p>
    <w:p>
      <w:pPr>
        <w:pStyle w:val="Heading2"/>
        <w:rPr/>
      </w:pPr>
      <w:bookmarkStart w:id="142" w:name="__RefHeading___Toc472501261"/>
      <w:bookmarkEnd w:id="142"/>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43" w:name="_1005567712"/>
      <w:bookmarkStart w:id="144" w:name="_998144672"/>
      <w:bookmarkStart w:id="145" w:name="_987444967"/>
      <w:bookmarkStart w:id="146" w:name="_987444962"/>
      <w:bookmarkStart w:id="147" w:name="_987444892"/>
      <w:bookmarkStart w:id="148" w:name="_987398949"/>
      <w:bookmarkStart w:id="149" w:name="_977643963"/>
      <w:bookmarkStart w:id="150" w:name="_974812176"/>
      <w:bookmarkEnd w:id="143"/>
      <w:bookmarkEnd w:id="144"/>
      <w:bookmarkEnd w:id="145"/>
      <w:bookmarkEnd w:id="146"/>
      <w:bookmarkEnd w:id="147"/>
      <w:bookmarkEnd w:id="148"/>
      <w:bookmarkEnd w:id="149"/>
      <w:bookmarkEnd w:id="150"/>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423623410" r:id="rId44"/>
        </w:object>
      </w:r>
    </w:p>
    <w:p>
      <w:pPr>
        <w:pStyle w:val="TF"/>
        <w:rPr/>
      </w:pPr>
      <w:r>
        <w:rPr/>
        <w:t>Figure 20: Configuration for interception of Packet Data product data</w:t>
      </w:r>
    </w:p>
    <w:p>
      <w:pPr>
        <w:pStyle w:val="Heading3"/>
        <w:rPr/>
      </w:pPr>
      <w:bookmarkStart w:id="151" w:name="__RefHeading___Toc472501262"/>
      <w:bookmarkEnd w:id="151"/>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52" w:name="__RefHeading___Toc472501263"/>
      <w:bookmarkEnd w:id="152"/>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53" w:name="_1005708880"/>
      <w:bookmarkStart w:id="154" w:name="_1005567823"/>
      <w:bookmarkStart w:id="155" w:name="_987523890"/>
      <w:bookmarkStart w:id="156" w:name="_987448863"/>
      <w:bookmarkStart w:id="157" w:name="_987448857"/>
      <w:bookmarkStart w:id="158" w:name="_987448740"/>
      <w:bookmarkStart w:id="159" w:name="_987399008"/>
      <w:bookmarkStart w:id="160" w:name="_983212283"/>
      <w:bookmarkStart w:id="161" w:name="_977644899"/>
      <w:bookmarkStart w:id="162" w:name="_977644854"/>
      <w:bookmarkStart w:id="163" w:name="_977644654"/>
      <w:bookmarkStart w:id="164" w:name="_977644544"/>
      <w:bookmarkStart w:id="165" w:name="_977644157"/>
      <w:bookmarkStart w:id="166" w:name="_977644029"/>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6283" w:dyaOrig="4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4.15pt;height:221.05pt" filled="f" o:ole="">
            <v:imagedata r:id="rId47" o:title=""/>
          </v:shape>
          <o:OLEObject Type="Embed" ProgID="" ShapeID="ole_rId46" DrawAspect="Content" ObjectID="_1234357943" r:id="rId46"/>
        </w:object>
      </w:r>
    </w:p>
    <w:p>
      <w:pPr>
        <w:pStyle w:val="TF"/>
        <w:rPr/>
      </w:pPr>
      <w:r>
        <w:rPr/>
        <w:t>Figure 21: Provision of Intercept Related Information</w:t>
      </w:r>
    </w:p>
    <w:p>
      <w:pPr>
        <w:pStyle w:val="Heading3"/>
        <w:rPr/>
      </w:pPr>
      <w:bookmarkStart w:id="167" w:name="__RefHeading___Toc472501264"/>
      <w:bookmarkEnd w:id="167"/>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68" w:name="__RefHeading___Toc472501265"/>
      <w:bookmarkEnd w:id="168"/>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69" w:name="__RefHeading___Toc472501266"/>
      <w:bookmarkEnd w:id="169"/>
      <w:r>
        <w:rPr/>
        <w:t>7.4</w:t>
        <w:tab/>
        <w:t>Packet Data related events</w:t>
      </w:r>
    </w:p>
    <w:p>
      <w:pPr>
        <w:pStyle w:val="Heading3"/>
        <w:rPr/>
      </w:pPr>
      <w:bookmarkStart w:id="170" w:name="__RefHeading___Toc472501267"/>
      <w:bookmarkEnd w:id="170"/>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1" w:name="__RefHeading___Toc472501268"/>
      <w:bookmarkEnd w:id="171"/>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2" w:name="__RefHeading___Toc472501269"/>
      <w:bookmarkEnd w:id="172"/>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3" w:name="__RefHeading___Toc472501270"/>
      <w:bookmarkEnd w:id="173"/>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4" w:name="__RefHeading___Toc472501271"/>
      <w:r>
        <w:rPr/>
        <w:t>7.4.5</w:t>
        <w:tab/>
        <w:t>Packet Data PDP context deactivation</w:t>
      </w:r>
      <w:bookmarkEnd w:id="174"/>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5" w:name="__RefHeading___Toc472501272"/>
      <w:bookmarkEnd w:id="175"/>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6" w:name="__RefHeading___Toc472501273"/>
      <w:bookmarkEnd w:id="176"/>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216" w:author="Bernie Mckibben" w:date="2000-11-30T07:38:00Z"/>
        </w:rPr>
      </w:pPr>
      <w:del w:id="215" w:author="Bernie Mckibben" w:date="2000-11-30T07:38:00Z">
        <w:bookmarkStart w:id="177" w:name="__RefHeading___Toc472501274"/>
        <w:bookmarkEnd w:id="177"/>
        <w:r>
          <w:rPr/>
          <w:delText>7.5</w:delText>
          <w:tab/>
          <w:delText>Intercept cases for supplementary services</w:delText>
        </w:r>
      </w:del>
    </w:p>
    <w:p>
      <w:pPr>
        <w:pStyle w:val="Heading2"/>
        <w:rPr>
          <w:ins w:id="218" w:author="Bernie Mckibben" w:date="2000-11-30T07:38:00Z"/>
        </w:rPr>
      </w:pPr>
      <w:del w:id="21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0" w:hanging="0"/>
        <w:rPr>
          <w:ins w:id="223" w:author="Bernie Mckibben" w:date="2000-11-30T07:38:00Z"/>
        </w:rPr>
      </w:pPr>
      <w:ins w:id="219" w:author="Bernie Mckibben" w:date="2000-12-08T13:24:00Z">
        <w:r>
          <w:rPr/>
          <w:t xml:space="preserve">8 </w:t>
        </w:r>
      </w:ins>
      <w:ins w:id="220" w:author="Bernie Mckibben" w:date="2000-11-30T07:38:00Z">
        <w:r>
          <w:rPr/>
          <w:t xml:space="preserve">Invocation of Lawful Interception for </w:t>
        </w:r>
      </w:ins>
      <w:ins w:id="221" w:author="Bernie Mckibben" w:date="2000-11-30T07:45:00Z">
        <w:r>
          <w:rPr/>
          <w:t xml:space="preserve">Packet Data </w:t>
        </w:r>
      </w:ins>
      <w:ins w:id="222" w:author="Bernie Mckibben" w:date="2000-11-30T07:38:00Z">
        <w:r>
          <w:rPr/>
          <w:t>Multi-media Service</w:t>
        </w:r>
      </w:ins>
    </w:p>
    <w:p>
      <w:pPr>
        <w:pStyle w:val="Heading2"/>
        <w:rPr>
          <w:ins w:id="225" w:author="Bernie Mckibben" w:date="2000-11-30T07:45:00Z"/>
        </w:rPr>
      </w:pPr>
      <w:ins w:id="224" w:author="Bernie Mckibben" w:date="2000-11-30T07:40:00Z">
        <w:r>
          <w:rPr/>
          <w:t>8.1 Provision of product</w:t>
        </w:r>
      </w:ins>
    </w:p>
    <w:p>
      <w:pPr>
        <w:pStyle w:val="Normal"/>
        <w:rPr>
          <w:ins w:id="229" w:author="Bernie Mckibben" w:date="2000-11-30T07:40:00Z"/>
        </w:rPr>
      </w:pPr>
      <w:ins w:id="226" w:author="Bernie Mckibben" w:date="2000-12-08T13:04:00Z">
        <w:r>
          <w:rPr/>
          <w:t>[</w:t>
        </w:r>
      </w:ins>
      <w:ins w:id="227" w:author="Bernie Mckibben" w:date="2000-11-30T07:46:00Z">
        <w:r>
          <w:rPr/>
          <w:t>editors note: can this paragraph be deleted? For further study. Is something more required here that is not already contained in CS or GPRS product provisioning sections?</w:t>
        </w:r>
      </w:ins>
      <w:ins w:id="228" w:author="Bernie Mckibben" w:date="2000-12-08T13:04:00Z">
        <w:r>
          <w:rPr/>
          <w:t>]</w:t>
        </w:r>
      </w:ins>
    </w:p>
    <w:p>
      <w:pPr>
        <w:pStyle w:val="Heading2"/>
        <w:rPr>
          <w:ins w:id="231" w:author="Bernie Mckibben" w:date="2000-12-08T13:10:00Z"/>
        </w:rPr>
      </w:pPr>
      <w:ins w:id="230" w:author="Bernie Mckibben" w:date="2000-11-30T07:40:00Z">
        <w:r>
          <w:rPr/>
          <w:t>8.2 Provision of IRI</w:t>
        </w:r>
      </w:ins>
    </w:p>
    <w:p>
      <w:pPr>
        <w:pStyle w:val="Normal"/>
        <w:rPr>
          <w:ins w:id="240" w:author="Bernie Mckibben" w:date="2000-12-08T13:17:00Z"/>
        </w:rPr>
      </w:pPr>
      <w:ins w:id="232" w:author="Bernie Mckibben" w:date="2000-12-08T13:10:00Z">
        <w:r>
          <w:rPr/>
          <w:t xml:space="preserve">SIP messaging is </w:t>
        </w:r>
      </w:ins>
      <w:ins w:id="233" w:author="Bernie Mckibben" w:date="2000-12-08T13:13:00Z">
        <w:r>
          <w:rPr/>
          <w:t>reported</w:t>
        </w:r>
      </w:ins>
      <w:ins w:id="234" w:author="Bernie Mckibben" w:date="2000-12-08T13:10:00Z">
        <w:r>
          <w:rPr/>
          <w:t xml:space="preserve"> </w:t>
        </w:r>
      </w:ins>
      <w:ins w:id="235" w:author="Bernie Mckibben" w:date="2000-12-08T13:12:00Z">
        <w:r>
          <w:rPr/>
          <w:t>as Intercept Related Information for the interception of multi-media service. As shown in figure XXX below, all SIP messages executed on behalf of a target subscriber are subject to intercept at the P CS</w:t>
        </w:r>
      </w:ins>
      <w:ins w:id="236" w:author="Bernie Mckibben" w:date="2000-12-11T16:20:00Z">
        <w:r>
          <w:rPr/>
          <w:t>C</w:t>
        </w:r>
      </w:ins>
      <w:ins w:id="237" w:author="Bernie Mckibben" w:date="2000-12-08T13:13:00Z">
        <w:r>
          <w:rPr/>
          <w:t>F and S CSCF.</w:t>
        </w:r>
      </w:ins>
      <w:ins w:id="238" w:author="Bernie Mckibben" w:date="2000-12-08T13:15:00Z">
        <w:r>
          <w:rPr/>
          <w:t xml:space="preserve"> Based upon network configuration, the ADMF shall provision P CSCFs, or S CSCFs, or both P CSCFs and S CSCFs with SIP URL target identifiers. These resulting intercepted SIP messages shall be sent to DF3 for </w:t>
        </w:r>
      </w:ins>
      <w:ins w:id="239" w:author="Bernie Mckibben" w:date="2000-12-08T13:17:00Z">
        <w:r>
          <w:rPr/>
          <w:t xml:space="preserve">mediation prior to transmittal across the HI2 interface. </w:t>
        </w:r>
      </w:ins>
    </w:p>
    <w:p>
      <w:pPr>
        <w:pStyle w:val="Normal"/>
        <w:rPr>
          <w:lang w:val="en-US"/>
          <w:ins w:id="242" w:author="Bernie Mckibben" w:date="2000-12-08T13:17:00Z"/>
        </w:rPr>
      </w:pPr>
      <w:ins w:id="241" w:author="Bernie Mckibben" w:date="2000-12-08T13:17:00Z">
        <w:r>
          <w:rPr>
            <w:lang w:val="en-US"/>
          </w:rPr>
        </w:r>
      </w:ins>
      <w:r>
        <mc:AlternateContent>
          <mc:Choice Requires="wps">
            <w:drawing>
              <wp:anchor behindDoc="0" distT="0" distB="0" distL="114935" distR="114935" simplePos="0" locked="0" layoutInCell="0" allowOverlap="1" relativeHeight="345">
                <wp:simplePos x="0" y="0"/>
                <wp:positionH relativeFrom="column">
                  <wp:posOffset>2379345</wp:posOffset>
                </wp:positionH>
                <wp:positionV relativeFrom="paragraph">
                  <wp:posOffset>51435</wp:posOffset>
                </wp:positionV>
                <wp:extent cx="1116330" cy="293370"/>
                <wp:effectExtent l="0" t="0" r="0" b="0"/>
                <wp:wrapNone/>
                <wp:docPr id="26" name="Frame1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243"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244" w:author="Bernie Mckibben" w:date="2000-12-08T13:18:00Z">
                        <w:r>
                          <w:rPr>
                            <w:lang w:val="en-US"/>
                          </w:rPr>
                          <w:t>ADMF</w:t>
                        </w:r>
                      </w:ins>
                    </w:p>
                  </w:txbxContent>
                </v:textbox>
                <w10:wrap type="none"/>
              </v:rect>
            </w:pict>
          </mc:Fallback>
        </mc:AlternateContent>
      </w:r>
    </w:p>
    <w:p>
      <w:pPr>
        <w:pStyle w:val="Normal"/>
        <w:rPr>
          <w:lang w:val="en-US"/>
          <w:ins w:id="246" w:author="Bernie Mckibben" w:date="2000-12-08T13:17:00Z"/>
        </w:rPr>
      </w:pPr>
      <w:ins w:id="245" w:author="Bernie Mckibben" w:date="2000-12-08T13:17:00Z">
        <w:r>
          <w:rPr>
            <w:lang w:val="en-US"/>
          </w:rPr>
          <mc:AlternateContent>
            <mc:Choice Requires="wps">
              <w:drawing>
                <wp:anchor behindDoc="0" distT="0" distB="0" distL="114935" distR="114935" simplePos="0" locked="0" layoutInCell="0" allowOverlap="1" relativeHeight="350">
                  <wp:simplePos x="0" y="0"/>
                  <wp:positionH relativeFrom="column">
                    <wp:posOffset>2480310</wp:posOffset>
                  </wp:positionH>
                  <wp:positionV relativeFrom="paragraph">
                    <wp:posOffset>7493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5.9pt" to="195.3pt,41.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03270</wp:posOffset>
                  </wp:positionH>
                  <wp:positionV relativeFrom="paragraph">
                    <wp:posOffset>74930</wp:posOffset>
                  </wp:positionV>
                  <wp:extent cx="0" cy="457200"/>
                  <wp:effectExtent l="38100" t="0" r="387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5.9pt" to="260.1pt,41.85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EQ"/>
        <w:keepLines w:val="false"/>
        <w:tabs>
          <w:tab w:val="clear" w:pos="4536"/>
          <w:tab w:val="clear" w:pos="9072"/>
        </w:tabs>
        <w:rPr>
          <w:lang w:val="en-US"/>
          <w:ins w:id="248" w:author="Bernie Mckibben" w:date="2000-12-08T13:17:00Z"/>
        </w:rPr>
      </w:pPr>
      <w:ins w:id="247" w:author="Bernie Mckibben" w:date="2000-12-08T13:17:00Z">
        <w:r>
          <w:rPr>
            <w:lang w:val="en-US"/>
          </w:rPr>
        </w:r>
      </w:ins>
    </w:p>
    <w:p>
      <w:pPr>
        <w:pStyle w:val="Normal"/>
        <w:rPr>
          <w:lang w:val="en-US"/>
          <w:ins w:id="250" w:author="Bernie Mckibben" w:date="2000-12-08T13:17:00Z"/>
        </w:rPr>
      </w:pPr>
      <w:ins w:id="249" w:author="Bernie Mckibben" w:date="2000-12-08T13:17:00Z">
        <w:r>
          <w:rPr>
            <w:lang w:val="en-US"/>
          </w:rPr>
          <mc:AlternateContent>
            <mc:Choice Requires="wps">
              <w:drawing>
                <wp:anchor behindDoc="0" distT="0" distB="0" distL="114935" distR="114935" simplePos="0" locked="0" layoutInCell="0" allowOverlap="1" relativeHeight="357">
                  <wp:simplePos x="0" y="0"/>
                  <wp:positionH relativeFrom="column">
                    <wp:posOffset>1474470</wp:posOffset>
                  </wp:positionH>
                  <wp:positionV relativeFrom="paragraph">
                    <wp:posOffset>19431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5.3pt" to="144.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3190</wp:posOffset>
                  </wp:positionH>
                  <wp:positionV relativeFrom="paragraph">
                    <wp:posOffset>194310</wp:posOffset>
                  </wp:positionV>
                  <wp:extent cx="548640" cy="0"/>
                  <wp:effectExtent l="635"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5.3pt" to="252.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34790</wp:posOffset>
                  </wp:positionH>
                  <wp:positionV relativeFrom="paragraph">
                    <wp:posOffset>194310</wp:posOffset>
                  </wp:positionV>
                  <wp:extent cx="457200" cy="0"/>
                  <wp:effectExtent l="0" t="38100" r="635"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5.3pt" to="353.65pt,15.3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346">
                <wp:simplePos x="0" y="0"/>
                <wp:positionH relativeFrom="column">
                  <wp:posOffset>1830705</wp:posOffset>
                </wp:positionH>
                <wp:positionV relativeFrom="paragraph">
                  <wp:posOffset>1905</wp:posOffset>
                </wp:positionV>
                <wp:extent cx="842010" cy="293370"/>
                <wp:effectExtent l="0" t="0" r="0" b="0"/>
                <wp:wrapNone/>
                <wp:docPr id="32" name="Frame1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144.15pt;mso-position-horizontal-relative:text">
                <v:textbox>
                  <w:txbxContent>
                    <w:p>
                      <w:pPr>
                        <w:pStyle w:val="Normal"/>
                        <w:spacing w:before="0" w:after="180"/>
                        <w:jc w:val="center"/>
                        <w:rPr>
                          <w:lang w:val="en-US"/>
                        </w:rPr>
                      </w:pPr>
                      <w:ins w:id="25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202305</wp:posOffset>
                </wp:positionH>
                <wp:positionV relativeFrom="paragraph">
                  <wp:posOffset>1905</wp:posOffset>
                </wp:positionV>
                <wp:extent cx="842010" cy="293370"/>
                <wp:effectExtent l="0" t="0" r="0" b="0"/>
                <wp:wrapNone/>
                <wp:docPr id="33" name="Frame2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252.15pt;mso-position-horizontal-relative:text">
                <v:textbox>
                  <w:txbxContent>
                    <w:p>
                      <w:pPr>
                        <w:pStyle w:val="Normal"/>
                        <w:spacing w:before="0" w:after="180"/>
                        <w:jc w:val="center"/>
                        <w:rPr>
                          <w:lang w:val="en-US"/>
                        </w:rPr>
                      </w:pPr>
                      <w:ins w:id="25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641985</wp:posOffset>
                </wp:positionH>
                <wp:positionV relativeFrom="paragraph">
                  <wp:posOffset>1905</wp:posOffset>
                </wp:positionV>
                <wp:extent cx="842010" cy="384810"/>
                <wp:effectExtent l="0" t="0" r="0" b="0"/>
                <wp:wrapNone/>
                <wp:docPr id="34" name="Frame1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5"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50.55pt;mso-position-horizontal-relative:text">
                <v:textbox>
                  <w:txbxContent>
                    <w:p>
                      <w:pPr>
                        <w:pStyle w:val="Normal"/>
                        <w:spacing w:before="0" w:after="180"/>
                        <w:rPr>
                          <w:lang w:val="en-US"/>
                        </w:rPr>
                      </w:pPr>
                      <w:ins w:id="256"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82465</wp:posOffset>
                </wp:positionH>
                <wp:positionV relativeFrom="paragraph">
                  <wp:posOffset>1905</wp:posOffset>
                </wp:positionV>
                <wp:extent cx="842010" cy="384810"/>
                <wp:effectExtent l="0" t="0" r="0" b="0"/>
                <wp:wrapNone/>
                <wp:docPr id="35"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7"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352.95pt;mso-position-horizontal-relative:text">
                <v:textbox>
                  <w:txbxContent>
                    <w:p>
                      <w:pPr>
                        <w:pStyle w:val="Normal"/>
                        <w:spacing w:before="0" w:after="180"/>
                        <w:rPr>
                          <w:lang w:val="en-US"/>
                        </w:rPr>
                      </w:pPr>
                      <w:ins w:id="258" w:author="Bernie Mckibben" w:date="2000-12-08T13:24:00Z">
                        <w:r>
                          <w:rPr>
                            <w:lang w:val="en-US"/>
                          </w:rPr>
                          <w:t>Other party</w:t>
                        </w:r>
                      </w:ins>
                    </w:p>
                  </w:txbxContent>
                </v:textbox>
                <w10:wrap type="none"/>
              </v:rect>
            </w:pict>
          </mc:Fallback>
        </mc:AlternateContent>
      </w:r>
    </w:p>
    <w:p>
      <w:pPr>
        <w:pStyle w:val="Normal"/>
        <w:rPr>
          <w:lang w:val="en-US"/>
          <w:ins w:id="260" w:author="Bernie Mckibben" w:date="2000-12-08T13:17:00Z"/>
        </w:rPr>
      </w:pPr>
      <w:ins w:id="259" w:author="Bernie Mckibben" w:date="2000-12-08T13:17:00Z">
        <w:r>
          <w:rPr>
            <w:lang w:val="en-US"/>
          </w:rPr>
          <mc:AlternateContent>
            <mc:Choice Requires="wps">
              <w:drawing>
                <wp:anchor behindDoc="0" distT="0" distB="0" distL="114935" distR="114935" simplePos="0" locked="0" layoutInCell="0" allowOverlap="1" relativeHeight="352">
                  <wp:simplePos x="0" y="0"/>
                  <wp:positionH relativeFrom="column">
                    <wp:posOffset>2571750</wp:posOffset>
                  </wp:positionH>
                  <wp:positionV relativeFrom="paragraph">
                    <wp:posOffset>2540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pt" to="202.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94710</wp:posOffset>
                  </wp:positionH>
                  <wp:positionV relativeFrom="paragraph">
                    <wp:posOffset>2540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pt" to="267.3pt,30.7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2" w:author="Bernie Mckibben" w:date="2000-12-08T13:17:00Z"/>
        </w:rPr>
      </w:pPr>
      <w:ins w:id="261" w:author="Bernie Mckibben" w:date="2000-12-08T13:17:00Z">
        <w:r>
          <w:rPr>
            <w:lang w:val="en-US"/>
          </w:rPr>
        </w:r>
      </w:ins>
      <w:r>
        <mc:AlternateContent>
          <mc:Choice Requires="wps">
            <w:drawing>
              <wp:anchor behindDoc="0" distT="0" distB="0" distL="114935" distR="114935" simplePos="0" locked="0" layoutInCell="0" allowOverlap="1" relativeHeight="348">
                <wp:simplePos x="0" y="0"/>
                <wp:positionH relativeFrom="column">
                  <wp:posOffset>2470785</wp:posOffset>
                </wp:positionH>
                <wp:positionV relativeFrom="paragraph">
                  <wp:posOffset>121285</wp:posOffset>
                </wp:positionV>
                <wp:extent cx="1024890" cy="293370"/>
                <wp:effectExtent l="0" t="0" r="0" b="0"/>
                <wp:wrapNone/>
                <wp:docPr id="38"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3" w:author="Bernie Mckibben" w:date="2000-12-08T13:22:00Z">
                              <w:r>
                                <w:rPr>
                                  <w:lang w:val="en-US"/>
                                </w:rPr>
                                <w:t>DF2p</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55pt;mso-position-vertical-relative:text;margin-left:194.55pt;mso-position-horizontal-relative:text">
                <v:textbox>
                  <w:txbxContent>
                    <w:p>
                      <w:pPr>
                        <w:pStyle w:val="Normal"/>
                        <w:spacing w:before="0" w:after="180"/>
                        <w:jc w:val="center"/>
                        <w:rPr>
                          <w:lang w:val="en-US"/>
                        </w:rPr>
                      </w:pPr>
                      <w:ins w:id="264" w:author="Bernie Mckibben" w:date="2000-12-08T13:22:00Z">
                        <w:r>
                          <w:rPr>
                            <w:lang w:val="en-US"/>
                          </w:rPr>
                          <w:t>DF2p</w:t>
                        </w:r>
                      </w:ins>
                    </w:p>
                  </w:txbxContent>
                </v:textbox>
                <w10:wrap type="none"/>
              </v:rect>
            </w:pict>
          </mc:Fallback>
        </mc:AlternateContent>
      </w:r>
    </w:p>
    <w:p>
      <w:pPr>
        <w:pStyle w:val="Normal"/>
        <w:rPr>
          <w:lang w:val="en-US"/>
          <w:ins w:id="266" w:author="Bernie Mckibben" w:date="2000-12-08T13:17:00Z"/>
        </w:rPr>
      </w:pPr>
      <w:ins w:id="265" w:author="Bernie Mckibben" w:date="2000-12-08T13:17:00Z">
        <w:r>
          <w:rPr>
            <w:lang w:val="en-US"/>
          </w:rPr>
          <mc:AlternateContent>
            <mc:Choice Requires="wps">
              <w:drawing>
                <wp:anchor behindDoc="0" distT="0" distB="0" distL="114935" distR="114935" simplePos="0" locked="0" layoutInCell="0" allowOverlap="1" relativeHeight="354">
                  <wp:simplePos x="0" y="0"/>
                  <wp:positionH relativeFrom="column">
                    <wp:posOffset>2937510</wp:posOffset>
                  </wp:positionH>
                  <wp:positionV relativeFrom="paragraph">
                    <wp:posOffset>144780</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4pt" to="231.3pt,40.1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8" w:author="Bernie Mckibben" w:date="2000-12-08T13:17:00Z"/>
        </w:rPr>
      </w:pPr>
      <w:ins w:id="267" w:author="Bernie Mckibben" w:date="2000-12-08T13:17:00Z">
        <w:r>
          <w:rPr>
            <w:lang w:val="en-US"/>
          </w:rPr>
        </w:r>
      </w:ins>
      <w:r>
        <mc:AlternateContent>
          <mc:Choice Requires="wps">
            <w:drawing>
              <wp:anchor behindDoc="0" distT="0" distB="0" distL="114935" distR="114935" simplePos="0" locked="0" layoutInCell="0" allowOverlap="1" relativeHeight="349">
                <wp:simplePos x="0" y="0"/>
                <wp:positionH relativeFrom="column">
                  <wp:posOffset>2470785</wp:posOffset>
                </wp:positionH>
                <wp:positionV relativeFrom="paragraph">
                  <wp:posOffset>240665</wp:posOffset>
                </wp:positionV>
                <wp:extent cx="1024890" cy="293370"/>
                <wp:effectExtent l="0" t="0" r="0" b="0"/>
                <wp:wrapNone/>
                <wp:docPr id="40" name="Frame2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9"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8.95pt;mso-position-vertical-relative:text;margin-left:194.55pt;mso-position-horizontal-relative:text">
                <v:textbox>
                  <w:txbxContent>
                    <w:p>
                      <w:pPr>
                        <w:pStyle w:val="Normal"/>
                        <w:spacing w:before="0" w:after="180"/>
                        <w:jc w:val="center"/>
                        <w:rPr>
                          <w:lang w:val="en-US"/>
                        </w:rPr>
                      </w:pPr>
                      <w:ins w:id="270" w:author="Bernie Mckibben" w:date="2000-12-08T13:22:00Z">
                        <w:r>
                          <w:rPr>
                            <w:lang w:val="en-US"/>
                          </w:rPr>
                          <w:t>LEMF</w:t>
                        </w:r>
                      </w:ins>
                    </w:p>
                  </w:txbxContent>
                </v:textbox>
                <w10:wrap type="none"/>
              </v:rect>
            </w:pict>
          </mc:Fallback>
        </mc:AlternateContent>
      </w:r>
    </w:p>
    <w:p>
      <w:pPr>
        <w:pStyle w:val="Normal"/>
        <w:rPr>
          <w:ins w:id="272" w:author="Bernie Mckibben" w:date="2000-11-30T07:40:00Z"/>
        </w:rPr>
      </w:pPr>
      <w:ins w:id="271" w:author="Bernie Mckibben" w:date="2000-12-08T13:15:00Z">
        <w:r>
          <w:rPr/>
          <w:t xml:space="preserve">  </w:t>
        </w:r>
      </w:ins>
    </w:p>
    <w:p>
      <w:pPr>
        <w:pStyle w:val="TF"/>
        <w:rPr>
          <w:ins w:id="274" w:author="Bernie Mckibben" w:date="2000-12-08T13:28:00Z"/>
        </w:rPr>
      </w:pPr>
      <w:ins w:id="273" w:author="Bernie Mckibben" w:date="2000-12-08T13:28:00Z">
        <w:r>
          <w:rPr/>
        </w:r>
      </w:ins>
    </w:p>
    <w:p>
      <w:pPr>
        <w:pStyle w:val="TF"/>
        <w:rPr>
          <w:ins w:id="276" w:author="Bernie Mckibben" w:date="2000-12-08T13:28:00Z"/>
        </w:rPr>
      </w:pPr>
      <w:ins w:id="275" w:author="Bernie Mckibben" w:date="2000-12-08T13:28:00Z">
        <w:r>
          <w:rPr/>
          <w:t>Figure XXX: Provision of Intercept Related Information for multi-media</w:t>
        </w:r>
      </w:ins>
    </w:p>
    <w:p>
      <w:pPr>
        <w:pStyle w:val="Heading2"/>
        <w:rPr>
          <w:ins w:id="279" w:author="Bernie Mckibben" w:date="2000-11-30T07:53:00Z"/>
        </w:rPr>
      </w:pPr>
      <w:ins w:id="277" w:author="Bernie Mckibben" w:date="2000-11-30T07:42:00Z">
        <w:r>
          <w:rPr/>
          <w:t xml:space="preserve">8.3 </w:t>
        </w:r>
      </w:ins>
      <w:ins w:id="278" w:author="Bernie Mckibben" w:date="2000-11-30T07:40:00Z">
        <w:r>
          <w:rPr/>
          <w:t>Multi-media events</w:t>
        </w:r>
      </w:ins>
    </w:p>
    <w:p>
      <w:pPr>
        <w:pStyle w:val="Normal"/>
        <w:numPr>
          <w:ilvl w:val="0"/>
          <w:numId w:val="2"/>
        </w:numPr>
        <w:rPr>
          <w:ins w:id="286" w:author="Bernie Mckibben" w:date="2000-12-08T14:10:00Z"/>
        </w:rPr>
      </w:pPr>
      <w:ins w:id="280" w:author="Bernie Mckibben" w:date="2000-12-08T13:44:00Z">
        <w:r>
          <w:rPr/>
          <w:t>All SIP messages to or from a targeted subscriber, and all SIP messages executed on behalf of a targeted subscriber multi-media session control are intercepted by the P CSCF and S CSCF and sent to DF3</w:t>
        </w:r>
      </w:ins>
      <w:ins w:id="281" w:author="Bernie Mckibben" w:date="2000-12-08T14:08:00Z">
        <w:r>
          <w:rPr/>
          <w:t>p</w:t>
        </w:r>
      </w:ins>
      <w:ins w:id="282" w:author="Bernie Mckibben" w:date="2000-12-08T13:45:00Z">
        <w:r>
          <w:rPr/>
          <w:t>. The target identifier used to trigger the intercept will also be sent with the SIP message</w:t>
        </w:r>
      </w:ins>
      <w:ins w:id="283" w:author="Bernie Mckibben" w:date="2000-12-08T13:47:00Z">
        <w:r>
          <w:rPr/>
          <w:t xml:space="preserve">. P CSCF event reports </w:t>
        </w:r>
      </w:ins>
      <w:ins w:id="284" w:author="Bernie Mckibben" w:date="2000-12-08T14:07:00Z">
        <w:r>
          <w:rPr/>
          <w:t>may be redundant with S CSCF event reports when the P CSCF and S CSCF reside in the same network, however, this standard does not require nor prohibit redundant information from being reported to DF3p.</w:t>
        </w:r>
      </w:ins>
      <w:ins w:id="285" w:author="Bernie Mckibben" w:date="2000-12-08T14:10:00Z">
        <w:r>
          <w:rPr/>
          <w:t xml:space="preserve">  </w:t>
        </w:r>
      </w:ins>
    </w:p>
    <w:p>
      <w:pPr>
        <w:pStyle w:val="Normal"/>
        <w:numPr>
          <w:ilvl w:val="0"/>
          <w:numId w:val="2"/>
        </w:numPr>
        <w:rPr>
          <w:ins w:id="288" w:author="Bernie Mckibben" w:date="2000-12-08T13:29:00Z"/>
        </w:rPr>
      </w:pPr>
      <w:ins w:id="287" w:author="Bernie Mckibben" w:date="2000-12-08T14:10:00Z">
        <w:r>
          <w:rPr/>
          <w:t>[Editors note: The reporting of location information for the sake of location dependent intercept is for further study.]</w:t>
        </w:r>
      </w:ins>
    </w:p>
    <w:p>
      <w:pPr>
        <w:pStyle w:val="Normal"/>
        <w:numPr>
          <w:ilvl w:val="0"/>
          <w:numId w:val="2"/>
        </w:numPr>
        <w:rPr>
          <w:ins w:id="312" w:author="Bernie Mckibben" w:date="2000-12-08T14:17:00Z"/>
        </w:rPr>
      </w:pPr>
      <w:ins w:id="289" w:author="Bernie Mckibben" w:date="2000-12-08T14:08:00Z">
        <w:r>
          <w:rPr/>
          <w:t xml:space="preserve">[Editors note: Should the standard require all SIP requests be reported, or only those related to </w:t>
        </w:r>
      </w:ins>
      <w:ins w:id="290" w:author="Bernie Mckibben" w:date="2000-12-08T14:11:00Z">
        <w:r>
          <w:rPr/>
          <w:t>session control</w:t>
        </w:r>
      </w:ins>
      <w:ins w:id="291" w:author="Bernie Mckibben" w:date="2000-12-08T14:08:00Z">
        <w:r>
          <w:rPr/>
          <w:t xml:space="preserve">? </w:t>
        </w:r>
      </w:ins>
      <w:ins w:id="292" w:author="Bernie Mckibben" w:date="2000-11-30T07:54:00Z">
        <w:r>
          <w:rPr/>
          <w:t xml:space="preserve"> SIP Requests, 100 </w:t>
        </w:r>
      </w:ins>
      <w:ins w:id="293" w:author="Bernie Mckibben" w:date="2000-12-08T14:12:00Z">
        <w:r>
          <w:rPr/>
          <w:t xml:space="preserve">informational </w:t>
        </w:r>
      </w:ins>
      <w:ins w:id="294" w:author="Bernie Mckibben" w:date="2000-11-30T07:55:00Z">
        <w:r>
          <w:rPr/>
          <w:t xml:space="preserve">series, 200 </w:t>
        </w:r>
      </w:ins>
      <w:ins w:id="295" w:author="Bernie Mckibben" w:date="2000-12-08T14:13:00Z">
        <w:r>
          <w:rPr/>
          <w:t xml:space="preserve">successful </w:t>
        </w:r>
      </w:ins>
      <w:ins w:id="296" w:author="Bernie Mckibben" w:date="2000-11-30T07:55:00Z">
        <w:r>
          <w:rPr/>
          <w:t xml:space="preserve">series, 300 </w:t>
        </w:r>
      </w:ins>
      <w:ins w:id="297" w:author="Bernie Mckibben" w:date="2000-12-08T14:13:00Z">
        <w:r>
          <w:rPr/>
          <w:t xml:space="preserve">redirection </w:t>
        </w:r>
      </w:ins>
      <w:ins w:id="298" w:author="Bernie Mckibben" w:date="2000-11-30T07:55:00Z">
        <w:r>
          <w:rPr/>
          <w:t xml:space="preserve">series and 400 </w:t>
        </w:r>
      </w:ins>
      <w:ins w:id="299" w:author="Bernie Mckibben" w:date="2000-12-08T14:13:00Z">
        <w:r>
          <w:rPr/>
          <w:t xml:space="preserve">failure message </w:t>
        </w:r>
      </w:ins>
      <w:ins w:id="300" w:author="Bernie Mckibben" w:date="2000-11-30T07:55:00Z">
        <w:r>
          <w:rPr/>
          <w:t>series</w:t>
        </w:r>
      </w:ins>
      <w:ins w:id="301" w:author="Bernie Mckibben" w:date="2000-12-08T14:11:00Z">
        <w:r>
          <w:rPr/>
          <w:t xml:space="preserve"> relate to session control. SIP</w:t>
        </w:r>
      </w:ins>
      <w:ins w:id="302" w:author="Bernie Mckibben" w:date="2000-11-30T07:56:00Z">
        <w:r>
          <w:rPr/>
          <w:t xml:space="preserve"> 500 </w:t>
        </w:r>
      </w:ins>
      <w:ins w:id="303" w:author="Bernie Mckibben" w:date="2000-11-30T08:20:00Z">
        <w:r>
          <w:rPr/>
          <w:t xml:space="preserve">and 600 </w:t>
        </w:r>
      </w:ins>
      <w:ins w:id="304" w:author="Bernie Mckibben" w:date="2000-11-30T07:56:00Z">
        <w:r>
          <w:rPr/>
          <w:t>series</w:t>
        </w:r>
      </w:ins>
      <w:ins w:id="305" w:author="Bernie Mckibben" w:date="2000-12-08T14:12:00Z">
        <w:r>
          <w:rPr/>
          <w:t xml:space="preserve"> messages relate to system status</w:t>
        </w:r>
      </w:ins>
      <w:ins w:id="306" w:author="Bernie Mckibben" w:date="2000-11-30T07:56:00Z">
        <w:r>
          <w:rPr/>
          <w:t xml:space="preserve">. Shall </w:t>
        </w:r>
      </w:ins>
      <w:ins w:id="307" w:author="Bernie Mckibben" w:date="2000-12-08T14:14:00Z">
        <w:r>
          <w:rPr/>
          <w:t>all</w:t>
        </w:r>
      </w:ins>
      <w:ins w:id="308" w:author="Bernie Mckibben" w:date="2000-11-30T07:56:00Z">
        <w:r>
          <w:rPr/>
          <w:t xml:space="preserve"> series </w:t>
        </w:r>
      </w:ins>
      <w:ins w:id="309" w:author="Bernie Mckibben" w:date="2000-12-08T14:14:00Z">
        <w:r>
          <w:rPr/>
          <w:t>groups</w:t>
        </w:r>
      </w:ins>
      <w:ins w:id="310" w:author="Bernie Mckibben" w:date="2000-11-30T07:56:00Z">
        <w:r>
          <w:rPr/>
          <w:t xml:space="preserve"> be reported? </w:t>
        </w:r>
      </w:ins>
      <w:ins w:id="311" w:author="Bernie Mckibben" w:date="2000-12-08T14:13:00Z">
        <w:r>
          <w:rPr/>
          <w:t>]</w:t>
        </w:r>
      </w:ins>
    </w:p>
    <w:p>
      <w:pPr>
        <w:pStyle w:val="Normal"/>
        <w:numPr>
          <w:ilvl w:val="0"/>
          <w:numId w:val="2"/>
        </w:numPr>
        <w:rPr>
          <w:ins w:id="314" w:author="Bernie Mckibben" w:date="2000-11-30T08:32:00Z"/>
        </w:rPr>
      </w:pPr>
      <w:ins w:id="313" w:author="Bernie Mckibben" w:date="2000-12-08T14:17:00Z">
        <w:r>
          <w:rPr/>
          <w:t>[Editors note: the use of a correlation ID for SIP to bearer correlation is a topic for further study.</w:t>
        </w:r>
      </w:ins>
    </w:p>
    <w:p>
      <w:pPr>
        <w:pStyle w:val="Normal"/>
        <w:numPr>
          <w:ilvl w:val="0"/>
          <w:numId w:val="2"/>
        </w:numPr>
        <w:rPr/>
      </w:pPr>
      <w:ins w:id="315" w:author="Bernie Mckibben" w:date="2000-12-08T14:18:00Z">
        <w:r>
          <w:rPr/>
          <w:t>An intercepted SIP event</w:t>
        </w:r>
      </w:ins>
      <w:ins w:id="316" w:author="Bernie Mckibben" w:date="2000-12-08T14:20:00Z">
        <w:r>
          <w:rPr/>
          <w:t xml:space="preserve"> sent to DF3 is shown below</w:t>
        </w:r>
      </w:ins>
      <w:ins w:id="317"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8"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9"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20" w:author="Bernie Mckibben" w:date="2000-12-08T14:20:00Z">
              <w:r>
                <w:rPr/>
                <w:t>SIP Message Payload</w:t>
              </w:r>
            </w:ins>
          </w:p>
        </w:tc>
      </w:tr>
    </w:tbl>
    <w:p>
      <w:pPr>
        <w:pStyle w:val="Normal"/>
        <w:rPr>
          <w:ins w:id="322" w:author="Bernie Mckibben" w:date="2000-11-30T08:33:00Z"/>
        </w:rPr>
      </w:pPr>
      <w:ins w:id="321" w:author="Bernie Mckibben" w:date="2000-11-30T08:33:00Z">
        <w:r>
          <w:rPr/>
        </w:r>
      </w:ins>
    </w:p>
    <w:p>
      <w:pPr>
        <w:pStyle w:val="Normal"/>
        <w:numPr>
          <w:ilvl w:val="0"/>
          <w:numId w:val="2"/>
        </w:numPr>
        <w:tabs>
          <w:tab w:val="clear" w:pos="284"/>
          <w:tab w:val="left" w:pos="928" w:leader="none"/>
        </w:tabs>
        <w:ind w:left="928" w:hanging="360"/>
        <w:rPr>
          <w:ins w:id="328" w:author="Bernie Mckibben" w:date="2000-11-30T07:40:00Z"/>
        </w:rPr>
      </w:pPr>
      <w:ins w:id="323" w:author="Bernie Mckibben" w:date="2000-11-30T08:33:00Z">
        <w:r>
          <w:rPr/>
          <w:t xml:space="preserve">Editors note: </w:t>
        </w:r>
      </w:ins>
      <w:ins w:id="324" w:author="Bernie Mckibben" w:date="2000-12-08T14:15:00Z">
        <w:r>
          <w:rPr/>
          <w:t xml:space="preserve">Recall that the I CSCF shields the network topology from the outside world. </w:t>
        </w:r>
      </w:ins>
      <w:ins w:id="325" w:author="Bernie Mckibben" w:date="2000-11-30T08:33:00Z">
        <w:r>
          <w:rPr/>
          <w:t xml:space="preserve">Does anything need to be done to </w:t>
        </w:r>
      </w:ins>
      <w:ins w:id="326" w:author="Bernie Mckibben" w:date="2000-12-08T14:16:00Z">
        <w:r>
          <w:rPr/>
          <w:t xml:space="preserve">the intercepted messages to </w:t>
        </w:r>
      </w:ins>
      <w:ins w:id="327" w:author="Bernie Mckibben" w:date="2000-11-30T08:33:00Z">
        <w:r>
          <w:rPr/>
          <w:t xml:space="preserve">hide the network topology from the LEA?  </w:t>
        </w:r>
      </w:ins>
    </w:p>
    <w:p>
      <w:pPr>
        <w:pStyle w:val="Heading2"/>
        <w:rPr>
          <w:ins w:id="332" w:author="Bernie Mckibben" w:date="2000-12-08T14:21:00Z"/>
        </w:rPr>
      </w:pPr>
      <w:ins w:id="329" w:author="Bernie Mckibben" w:date="2000-11-30T07:42:00Z">
        <w:r>
          <w:rPr/>
          <w:t xml:space="preserve">8.4 </w:t>
        </w:r>
      </w:ins>
      <w:ins w:id="330" w:author="Bernie Mckibben" w:date="2000-11-30T08:22:00Z">
        <w:r>
          <w:rPr/>
          <w:t xml:space="preserve">Multi-media Call State Control </w:t>
        </w:r>
      </w:ins>
      <w:ins w:id="331" w:author="Bernie Mckibben" w:date="2000-11-30T07:42:00Z">
        <w:r>
          <w:rPr/>
          <w:t>Service Scenarios</w:t>
        </w:r>
      </w:ins>
    </w:p>
    <w:p>
      <w:pPr>
        <w:pStyle w:val="Normal"/>
        <w:rPr>
          <w:ins w:id="334" w:author="Bernie Mckibben" w:date="2000-12-08T14:23:00Z"/>
        </w:rPr>
      </w:pPr>
      <w:ins w:id="333"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339" w:author="Bernie Mckibben" w:date="2000-12-08T14:23:00Z"/>
        </w:rPr>
      </w:pPr>
      <w:ins w:id="335" w:author="Bernie Mckibben" w:date="2000-12-08T14:41:00Z">
        <w:r>
          <w:rPr/>
          <w:t xml:space="preserve">[[[Editors note: </w:t>
        </w:r>
      </w:ins>
      <w:ins w:id="336" w:author="Bernie Mckibben" w:date="2000-12-08T14:23:00Z">
        <w:r>
          <w:rPr/>
          <w:t>Proposed scenarios</w:t>
        </w:r>
      </w:ins>
      <w:ins w:id="337" w:author="Bernie Mckibben" w:date="2000-12-08T14:26:00Z">
        <w:r>
          <w:rPr/>
          <w:t xml:space="preserve"> to present</w:t>
        </w:r>
      </w:ins>
      <w:ins w:id="338" w:author="Bernie Mckibben" w:date="2000-12-08T14:23:00Z">
        <w:r>
          <w:rPr/>
          <w:t>:</w:t>
        </w:r>
      </w:ins>
    </w:p>
    <w:p>
      <w:pPr>
        <w:pStyle w:val="Normal"/>
        <w:numPr>
          <w:ilvl w:val="0"/>
          <w:numId w:val="5"/>
        </w:numPr>
        <w:tabs>
          <w:tab w:val="clear" w:pos="284"/>
          <w:tab w:val="left" w:pos="928" w:leader="none"/>
        </w:tabs>
        <w:ind w:left="928" w:hanging="360"/>
        <w:rPr>
          <w:ins w:id="341" w:author="Bernie Mckibben" w:date="2000-12-08T14:23:00Z"/>
        </w:rPr>
      </w:pPr>
      <w:ins w:id="340" w:author="Bernie Mckibben" w:date="2000-12-08T14:23:00Z">
        <w:r>
          <w:rPr/>
          <w:t>PS mobile to PS mobile CF to PS mobile</w:t>
        </w:r>
      </w:ins>
    </w:p>
    <w:p>
      <w:pPr>
        <w:pStyle w:val="Normal"/>
        <w:numPr>
          <w:ilvl w:val="0"/>
          <w:numId w:val="5"/>
        </w:numPr>
        <w:tabs>
          <w:tab w:val="clear" w:pos="284"/>
          <w:tab w:val="left" w:pos="928" w:leader="none"/>
        </w:tabs>
        <w:ind w:left="928" w:hanging="360"/>
        <w:rPr>
          <w:ins w:id="343" w:author="Bernie Mckibben" w:date="2000-12-08T14:23:00Z"/>
        </w:rPr>
      </w:pPr>
      <w:ins w:id="342" w:author="Bernie Mckibben" w:date="2000-12-08T14:23:00Z">
        <w:r>
          <w:rPr/>
          <w:t>CS mobile to PS mobile CF to PSTN</w:t>
        </w:r>
      </w:ins>
    </w:p>
    <w:p>
      <w:pPr>
        <w:pStyle w:val="Normal"/>
        <w:numPr>
          <w:ilvl w:val="0"/>
          <w:numId w:val="5"/>
        </w:numPr>
        <w:tabs>
          <w:tab w:val="clear" w:pos="284"/>
          <w:tab w:val="left" w:pos="928" w:leader="none"/>
        </w:tabs>
        <w:ind w:left="928" w:hanging="360"/>
        <w:rPr>
          <w:ins w:id="347" w:author="Bernie Mckibben" w:date="2000-12-08T14:24:00Z"/>
        </w:rPr>
      </w:pPr>
      <w:ins w:id="344" w:author="Bernie Mckibben" w:date="2000-12-08T14:23:00Z">
        <w:r>
          <w:rPr/>
          <w:t>PS</w:t>
        </w:r>
      </w:ins>
      <w:ins w:id="345" w:author="Bernie Mckibben" w:date="2000-12-11T16:20:00Z">
        <w:r>
          <w:rPr/>
          <w:t>T</w:t>
        </w:r>
      </w:ins>
      <w:ins w:id="346" w:author="Bernie Mckibben" w:date="2000-12-08T14:24:00Z">
        <w:r>
          <w:rPr/>
          <w:t>N to PS mobile CF PSTN</w:t>
        </w:r>
      </w:ins>
    </w:p>
    <w:p>
      <w:pPr>
        <w:pStyle w:val="Normal"/>
        <w:numPr>
          <w:ilvl w:val="0"/>
          <w:numId w:val="5"/>
        </w:numPr>
        <w:tabs>
          <w:tab w:val="clear" w:pos="284"/>
          <w:tab w:val="left" w:pos="928" w:leader="none"/>
        </w:tabs>
        <w:ind w:left="928" w:hanging="360"/>
        <w:rPr>
          <w:ins w:id="349" w:author="Bernie Mckibben" w:date="2000-12-08T14:24:00Z"/>
        </w:rPr>
      </w:pPr>
      <w:ins w:id="348" w:author="Bernie Mckibben" w:date="2000-12-08T14:24:00Z">
        <w:r>
          <w:rPr/>
          <w:t>PDN to PS mobile CF to PDN</w:t>
        </w:r>
      </w:ins>
    </w:p>
    <w:p>
      <w:pPr>
        <w:pStyle w:val="Normal"/>
        <w:numPr>
          <w:ilvl w:val="0"/>
          <w:numId w:val="5"/>
        </w:numPr>
        <w:tabs>
          <w:tab w:val="clear" w:pos="284"/>
          <w:tab w:val="left" w:pos="928" w:leader="none"/>
        </w:tabs>
        <w:ind w:left="928" w:hanging="360"/>
        <w:rPr>
          <w:ins w:id="351" w:author="Bernie Mckibben" w:date="2000-12-08T14:24:00Z"/>
        </w:rPr>
      </w:pPr>
      <w:ins w:id="350" w:author="Bernie Mckibben" w:date="2000-12-08T14:24:00Z">
        <w:r>
          <w:rPr/>
          <w:t>CS mobile to CS mobile CF to CS mobile</w:t>
        </w:r>
      </w:ins>
    </w:p>
    <w:p>
      <w:pPr>
        <w:pStyle w:val="Normal"/>
        <w:numPr>
          <w:ilvl w:val="0"/>
          <w:numId w:val="5"/>
        </w:numPr>
        <w:tabs>
          <w:tab w:val="clear" w:pos="284"/>
          <w:tab w:val="left" w:pos="928" w:leader="none"/>
        </w:tabs>
        <w:ind w:left="928" w:hanging="360"/>
        <w:rPr>
          <w:ins w:id="353" w:author="Bernie Mckibben" w:date="2000-12-08T14:24:00Z"/>
        </w:rPr>
      </w:pPr>
      <w:ins w:id="352" w:author="Bernie Mckibben" w:date="2000-12-08T14:24:00Z">
        <w:r>
          <w:rPr/>
          <w:t>PS mobile to CS mobile CF to PS mobile</w:t>
        </w:r>
      </w:ins>
    </w:p>
    <w:p>
      <w:pPr>
        <w:pStyle w:val="Normal"/>
        <w:numPr>
          <w:ilvl w:val="0"/>
          <w:numId w:val="5"/>
        </w:numPr>
        <w:tabs>
          <w:tab w:val="clear" w:pos="284"/>
          <w:tab w:val="left" w:pos="928" w:leader="none"/>
        </w:tabs>
        <w:ind w:left="928" w:hanging="360"/>
        <w:rPr>
          <w:ins w:id="355" w:author="Bernie Mckibben" w:date="2000-12-08T14:27:00Z"/>
        </w:rPr>
      </w:pPr>
      <w:ins w:id="354" w:author="Bernie Mckibben" w:date="2000-12-08T14:24:00Z">
        <w:r>
          <w:rPr/>
          <w:t>PSTN to CS mobile CF to PSTN</w:t>
        </w:r>
      </w:ins>
    </w:p>
    <w:p>
      <w:pPr>
        <w:pStyle w:val="Normal"/>
        <w:numPr>
          <w:ilvl w:val="0"/>
          <w:numId w:val="5"/>
        </w:numPr>
        <w:tabs>
          <w:tab w:val="clear" w:pos="284"/>
          <w:tab w:val="left" w:pos="928" w:leader="none"/>
        </w:tabs>
        <w:ind w:left="928" w:hanging="360"/>
        <w:rPr>
          <w:ins w:id="357" w:author="Bernie Mckibben" w:date="2000-12-08T14:27:00Z"/>
        </w:rPr>
      </w:pPr>
      <w:ins w:id="356" w:author="Bernie Mckibben" w:date="2000-12-08T14:27:00Z">
        <w:r>
          <w:rPr/>
          <w:t>Multi-party calls with CS anchor</w:t>
        </w:r>
      </w:ins>
    </w:p>
    <w:p>
      <w:pPr>
        <w:pStyle w:val="Normal"/>
        <w:numPr>
          <w:ilvl w:val="0"/>
          <w:numId w:val="5"/>
        </w:numPr>
        <w:tabs>
          <w:tab w:val="clear" w:pos="284"/>
          <w:tab w:val="left" w:pos="928" w:leader="none"/>
        </w:tabs>
        <w:ind w:left="928" w:hanging="360"/>
        <w:rPr>
          <w:ins w:id="360" w:author="Bernie Mckibben" w:date="2000-11-30T08:40:00Z"/>
        </w:rPr>
      </w:pPr>
      <w:ins w:id="358" w:author="Bernie Mckibben" w:date="2000-12-08T14:27:00Z">
        <w:r>
          <w:rPr/>
          <w:t>Multi-party calls with PS anchor</w:t>
        </w:r>
      </w:ins>
      <w:ins w:id="359" w:author="Bernie Mckibben" w:date="2000-12-08T14:41:00Z">
        <w:r>
          <w:rPr/>
          <w:t>]]]</w:t>
        </w:r>
      </w:ins>
    </w:p>
    <w:p>
      <w:pPr>
        <w:pStyle w:val="Normal"/>
        <w:ind w:left="284" w:hanging="0"/>
        <w:rPr/>
      </w:pPr>
      <w:r>
        <w:rPr/>
      </w:r>
    </w:p>
    <w:p>
      <w:pPr>
        <w:pStyle w:val="Heading1"/>
        <w:ind w:left="1134" w:hanging="1134"/>
        <w:rPr/>
      </w:pPr>
      <w:bookmarkStart w:id="178" w:name="__RefHeading___Toc472501275"/>
      <w:bookmarkEnd w:id="178"/>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79" w:name="__RefHeading___Toc472501276"/>
      <w:bookmarkEnd w:id="179"/>
      <w:r>
        <w:rPr/>
        <w:t>8.1</w:t>
        <w:tab/>
        <w:t>Administration security</w:t>
      </w:r>
    </w:p>
    <w:p>
      <w:pPr>
        <w:pStyle w:val="Normal"/>
        <w:rPr/>
      </w:pPr>
      <w:r>
        <w:rPr/>
        <w:t xml:space="preserve">The administration of the LI function, i.e. Activation, Deactivation and Interrogation of Lawful Interception, in the </w:t>
      </w:r>
      <w:del w:id="361" w:author="Bernie Mckibben" w:date="2000-12-08T14:29:00Z">
        <w:r>
          <w:rPr/>
          <w:delText xml:space="preserve">3G GSN, 3G MSC </w:delText>
        </w:r>
      </w:del>
      <w:ins w:id="362"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63" w:author="Bernie Mckibben" w:date="2000-12-08T14:28:00Z">
        <w:r>
          <w:rPr/>
          <w:t>3G INEs</w:t>
        </w:r>
      </w:ins>
      <w:del w:id="364" w:author="Bernie Mckibben" w:date="2000-12-08T14:28:00Z">
        <w:r>
          <w:rPr/>
          <w:delText>3G MSC</w:delText>
        </w:r>
      </w:del>
      <w:r>
        <w:rPr/>
        <w:t xml:space="preserve"> and DF. It shall be possible to passwor</w:t>
      </w:r>
      <w:ins w:id="365" w:author="Bernie Mckibben" w:date="2000-12-11T16:22:00Z">
        <w:r>
          <w:rPr/>
          <w:t>d</w:t>
        </w:r>
      </w:ins>
      <w:del w:id="366"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67" w:author="Bernie Mckibben" w:date="2000-12-08T14:29:00Z">
        <w:r>
          <w:rPr/>
          <w:delText>3G MSC, 3G GSN</w:delText>
        </w:r>
      </w:del>
      <w:ins w:id="368" w:author="Bernie Mckibben" w:date="2000-12-08T14:29:00Z">
        <w:r>
          <w:rPr/>
          <w:t>3G  INEs</w:t>
        </w:r>
      </w:ins>
      <w:r>
        <w:rPr/>
        <w:t xml:space="preserve"> and DF. </w:t>
      </w:r>
    </w:p>
    <w:p>
      <w:pPr>
        <w:pStyle w:val="B1"/>
        <w:rPr/>
      </w:pPr>
      <w:r>
        <w:rPr/>
        <w:t>-</w:t>
        <w:tab/>
        <w:t>The communication links between ADMF, 3G GSN,3G MSC</w:t>
      </w:r>
      <w:ins w:id="369" w:author="Bernie Mckibben" w:date="2000-12-08T14:29:00Z">
        <w:r>
          <w:rPr/>
          <w:t xml:space="preserve"> Server</w:t>
        </w:r>
      </w:ins>
      <w:r>
        <w:rPr/>
        <w:t xml:space="preserve">, </w:t>
      </w:r>
      <w:ins w:id="370" w:author="Bernie Mckibben" w:date="2000-12-08T14:29:00Z">
        <w:r>
          <w:rPr/>
          <w:t xml:space="preserve">CSCF, </w:t>
        </w:r>
      </w:ins>
      <w:r>
        <w:rPr/>
        <w:t xml:space="preserve">DF2, DF2P, and DF3, DF3P may be required by national option to support </w:t>
      </w:r>
      <w:ins w:id="371" w:author="Bernie Mckibben" w:date="2000-12-11T16:22:00Z">
        <w:r>
          <w:rPr/>
          <w:t>security</w:t>
        </w:r>
      </w:ins>
      <w:del w:id="372" w:author="Bernie Mckibben" w:date="2000-12-11T16:22:00Z">
        <w:r>
          <w:rPr/>
          <w:delText>secutiry</w:delText>
        </w:r>
      </w:del>
      <w:r>
        <w:rPr/>
        <w:t xml:space="preserve"> mechanisms. Options for security mechan</w:t>
      </w:r>
      <w:del w:id="373" w:author="Bernie Mckibben" w:date="2000-12-11T16:22:00Z">
        <w:r>
          <w:rPr/>
          <w:delText>s</w:delText>
        </w:r>
      </w:del>
      <w:r>
        <w:rPr/>
        <w:t xml:space="preserve">isms include: </w:t>
      </w:r>
    </w:p>
    <w:p>
      <w:pPr>
        <w:pStyle w:val="B1"/>
        <w:rPr/>
      </w:pPr>
      <w:r>
        <w:rPr/>
        <w:t>-</w:t>
        <w:tab/>
        <w:tab/>
        <w:t>CUG / VPN;</w:t>
      </w:r>
    </w:p>
    <w:p>
      <w:pPr>
        <w:pStyle w:val="B1"/>
        <w:rPr/>
      </w:pPr>
      <w:r>
        <w:rPr/>
        <w:t>-</w:t>
        <w:tab/>
        <w:t>COLP;</w:t>
      </w:r>
      <w:ins w:id="374" w:author="Bernie Mckibben" w:date="2000-11-30T07:50:00Z">
        <w:r>
          <w:rPr/>
          <w:t xml:space="preserve"> (chairs note: should CLIP also be included? To discuss with S3 LI)</w:t>
        </w:r>
      </w:ins>
    </w:p>
    <w:p>
      <w:pPr>
        <w:pStyle w:val="B1"/>
        <w:rPr/>
      </w:pPr>
      <w:r>
        <w:rPr/>
        <w:t>-</w:t>
        <w:tab/>
        <w:t>authentication;</w:t>
      </w:r>
    </w:p>
    <w:p>
      <w:pPr>
        <w:pStyle w:val="B1"/>
        <w:rPr/>
      </w:pPr>
      <w:r>
        <w:rPr/>
        <w:t>-</w:t>
        <w:tab/>
        <w:t>encryption.</w:t>
      </w:r>
    </w:p>
    <w:p>
      <w:pPr>
        <w:pStyle w:val="Normal"/>
        <w:rPr/>
      </w:pPr>
      <w:r>
        <w:rPr/>
        <w:t>Through the use of user access restrictions, no unaut</w:t>
      </w:r>
      <w:ins w:id="375" w:author="Bernie Mckibben" w:date="2000-12-11T16:22:00Z">
        <w:r>
          <w:rPr/>
          <w:t>h</w:t>
        </w:r>
      </w:ins>
      <w:r>
        <w:rPr/>
        <w:t>ori</w:t>
      </w:r>
      <w:ins w:id="376" w:author="Bernie Mckibben" w:date="2000-12-11T16:22:00Z">
        <w:r>
          <w:rPr/>
          <w:t>s</w:t>
        </w:r>
      </w:ins>
      <w:del w:id="377" w:author="Bernie Mckibben" w:date="2000-12-11T16:22:00Z">
        <w:r>
          <w:rPr/>
          <w:delText>z</w:delText>
        </w:r>
      </w:del>
      <w:r>
        <w:rPr/>
        <w:t>ed network entities or remote equipment shall be able to view or manipulate LI data in the 3G GSN, 3G MSC</w:t>
      </w:r>
      <w:ins w:id="378" w:author="Bernie Mckibben" w:date="2000-12-08T14:30:00Z">
        <w:r>
          <w:rPr/>
          <w:t>, CSCF</w:t>
        </w:r>
      </w:ins>
      <w:r>
        <w:rPr/>
        <w:t xml:space="preserve"> or the DFs.</w:t>
      </w:r>
    </w:p>
    <w:p>
      <w:pPr>
        <w:pStyle w:val="Heading2"/>
        <w:rPr/>
      </w:pPr>
      <w:bookmarkStart w:id="180" w:name="__RefHeading___Toc472501277"/>
      <w:bookmarkEnd w:id="180"/>
      <w:r>
        <w:rPr/>
        <w:t>8.2</w:t>
        <w:tab/>
        <w:t>IRI security</w:t>
      </w:r>
    </w:p>
    <w:p>
      <w:pPr>
        <w:pStyle w:val="Heading3"/>
        <w:rPr/>
      </w:pPr>
      <w:bookmarkStart w:id="181" w:name="__RefHeading___Toc472501278"/>
      <w:bookmarkEnd w:id="181"/>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379" w:author="Bernie Mckibben" w:date="2000-11-30T06:30:00Z">
        <w:r>
          <w:rPr/>
          <w:delText>3G MSC and 3G GSN</w:delText>
        </w:r>
      </w:del>
      <w:ins w:id="380" w:author="Bernie Mckibben" w:date="2000-11-30T06:56:00Z">
        <w:r>
          <w:rPr/>
          <w:t>3G I</w:t>
        </w:r>
      </w:ins>
      <w:ins w:id="381" w:author="Bernie Mckibben" w:date="2000-11-30T06:59:00Z">
        <w:r>
          <w:rPr/>
          <w:t>NEs</w:t>
        </w:r>
      </w:ins>
      <w:r>
        <w:rPr/>
        <w:t>, the X2 and X2p-interfaces may be required by national option to support security mechanisms. Options for security mechan</w:t>
      </w:r>
      <w:del w:id="382"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82" w:name="__RefHeading___Toc472501279"/>
      <w:bookmarkEnd w:id="182"/>
      <w:r>
        <w:rPr/>
        <w:t>8.2.2</w:t>
        <w:tab/>
        <w:t>Communication failure</w:t>
      </w:r>
    </w:p>
    <w:p>
      <w:pPr>
        <w:pStyle w:val="Normal"/>
        <w:rPr/>
      </w:pPr>
      <w:r>
        <w:rPr/>
        <w:t xml:space="preserve">Depending on the national law in case of communication failure IRI may be buffered in the </w:t>
      </w:r>
      <w:del w:id="383" w:author="Bernie Mckibben" w:date="2000-11-30T06:30:00Z">
        <w:r>
          <w:rPr/>
          <w:delText>3G MSC and 3G GSN</w:delText>
        </w:r>
      </w:del>
      <w:ins w:id="384" w:author="Bernie Mckibben" w:date="2000-11-30T06:56:00Z">
        <w:r>
          <w:rPr/>
          <w:t>3G I</w:t>
        </w:r>
      </w:ins>
      <w:ins w:id="385"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bookmarkStart w:id="183" w:name="__RefHeading___Toc472501280"/>
      <w:bookmarkEnd w:id="183"/>
      <w:r>
        <w:rPr/>
        <w:t>8.3</w:t>
        <w:tab/>
        <w:t>CC security</w:t>
      </w:r>
    </w:p>
    <w:p>
      <w:pPr>
        <w:pStyle w:val="Normal"/>
        <w:rPr/>
      </w:pPr>
      <w:r>
        <w:rPr/>
        <w:t>The transmission of the CC shall be done in a secure manner.</w:t>
      </w:r>
    </w:p>
    <w:p>
      <w:pPr>
        <w:pStyle w:val="Normal"/>
        <w:rPr/>
      </w:pPr>
      <w:r>
        <w:rPr/>
        <w:t xml:space="preserve">When DFs are physically separate from the </w:t>
      </w:r>
      <w:del w:id="386" w:author="Bernie Mckibben" w:date="2000-11-30T06:30:00Z">
        <w:r>
          <w:rPr/>
          <w:delText>3G MSC and 3G GSN</w:delText>
        </w:r>
      </w:del>
      <w:ins w:id="387" w:author="Bernie Mckibben" w:date="2000-11-30T06:56:00Z">
        <w:r>
          <w:rPr/>
          <w:t>3G I</w:t>
        </w:r>
      </w:ins>
      <w:ins w:id="388" w:author="Bernie Mckibben" w:date="2000-11-30T06:59:00Z">
        <w:r>
          <w:rPr/>
          <w:t>NEs</w:t>
        </w:r>
      </w:ins>
      <w:r>
        <w:rPr/>
        <w:t>, the X3 and X3p-interfaces may be required by national option to support security mechanisms. Options for security mechan</w:t>
      </w:r>
      <w:del w:id="389"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84" w:name="__RefHeading___Toc472501281"/>
      <w:bookmarkEnd w:id="184"/>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85" w:name="__RefHeading___Toc472501282"/>
      <w:bookmarkEnd w:id="185"/>
      <w:r>
        <w:rPr/>
        <w:t>8.5</w:t>
        <w:tab/>
        <w:t>Other security issues</w:t>
      </w:r>
    </w:p>
    <w:p>
      <w:pPr>
        <w:pStyle w:val="Heading3"/>
        <w:rPr/>
      </w:pPr>
      <w:bookmarkStart w:id="186" w:name="__RefHeading___Toc472501283"/>
      <w:bookmarkEnd w:id="186"/>
      <w:r>
        <w:rPr/>
        <w:t>8.5.1</w:t>
        <w:tab/>
        <w:t>Log files</w:t>
      </w:r>
    </w:p>
    <w:p>
      <w:pPr>
        <w:pStyle w:val="Normal"/>
        <w:rPr/>
      </w:pPr>
      <w:r>
        <w:rPr/>
        <w:t>Log files shall be generated by the ADMF, DF2, DF2P, DF3, DF3P, 3G MSC</w:t>
      </w:r>
      <w:ins w:id="39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bookmarkStart w:id="187" w:name="__RefHeading___Toc472501284"/>
      <w:bookmarkEnd w:id="187"/>
      <w:r>
        <w:rPr/>
        <w:t>8.5.2</w:t>
        <w:tab/>
        <w:t>Data consistency</w:t>
      </w:r>
    </w:p>
    <w:p>
      <w:pPr>
        <w:pStyle w:val="Normal"/>
        <w:rPr/>
      </w:pPr>
      <w:r>
        <w:rPr/>
        <w:t xml:space="preserve">The administration function in the PLMN shall be capable to perform a periodic consistency check to ensure that the target list of </w:t>
      </w:r>
      <w:del w:id="391" w:author="Bernie Mckibben" w:date="2000-12-08T14:31:00Z">
        <w:r>
          <w:rPr/>
          <w:delText>MSISDN, IMSI or IMEI</w:delText>
        </w:r>
      </w:del>
      <w:ins w:id="392" w:author="Bernie Mckibben" w:date="2000-12-08T14:31:00Z">
        <w:r>
          <w:rPr/>
          <w:t>target identities</w:t>
        </w:r>
      </w:ins>
      <w:r>
        <w:rPr/>
        <w:t xml:space="preserve"> </w:t>
      </w:r>
      <w:del w:id="393" w:author="Bernie Mckibben" w:date="2000-12-08T14:31:00Z">
        <w:r>
          <w:rPr/>
          <w:delText xml:space="preserve">is the same </w:delText>
        </w:r>
      </w:del>
      <w:r>
        <w:rPr/>
        <w:t>in all involved 3G MSC</w:t>
      </w:r>
      <w:ins w:id="394" w:author="Bernie Mckibben" w:date="2000-12-08T14:30:00Z">
        <w:r>
          <w:rPr/>
          <w:t xml:space="preserve"> Server</w:t>
        </w:r>
      </w:ins>
      <w:r>
        <w:rPr/>
        <w:t>s</w:t>
      </w:r>
      <w:ins w:id="395" w:author="Bernie Mckibben" w:date="2000-12-08T14:31:00Z">
        <w:r>
          <w:rPr/>
          <w:t>, CSCFs</w:t>
        </w:r>
      </w:ins>
      <w:r>
        <w:rPr/>
        <w:t xml:space="preserve"> </w:t>
      </w:r>
      <w:ins w:id="396" w:author="Bernie Mckibben" w:date="2000-12-08T14:31:00Z">
        <w:r>
          <w:rPr/>
          <w:t>,</w:t>
        </w:r>
      </w:ins>
      <w:del w:id="397" w:author="Bernie Mckibben" w:date="2000-12-08T14:31:00Z">
        <w:r>
          <w:rPr/>
          <w:delText xml:space="preserve">and </w:delText>
        </w:r>
      </w:del>
      <w:r>
        <w:rPr/>
        <w:t>3G GSNs in the PLMN and the DFs</w:t>
      </w:r>
      <w:ins w:id="39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bookmarkStart w:id="188" w:name="__RefHeading___Toc472501285"/>
      <w:bookmarkEnd w:id="188"/>
      <w:r>
        <w:rPr/>
        <w:t>Annex A (informative):</w:t>
        <w:br/>
        <w:t>Information flows for Lawful Interception invocation of circuit switched services</w:t>
      </w:r>
    </w:p>
    <w:p>
      <w:pPr>
        <w:pStyle w:val="Normal"/>
        <w:rPr>
          <w:ins w:id="399" w:author="Bernie Mckibben" w:date="2000-12-08T14:33: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00" w:author="Bernie Mckibben" w:date="2000-12-08T14:33:00Z">
        <w:r>
          <w:rPr/>
          <w:t>Editors note: appendix A needs to be updated to show MSC Sever and MGW.</w:t>
        </w:r>
      </w:ins>
    </w:p>
    <w:p>
      <w:pPr>
        <w:pStyle w:val="Heading1"/>
        <w:ind w:left="1134" w:hanging="1134"/>
        <w:rPr/>
      </w:pPr>
      <w:bookmarkStart w:id="189" w:name="__RefHeading___Toc472501286"/>
      <w:bookmarkEnd w:id="189"/>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90" w:name="_1005665734"/>
      <w:bookmarkStart w:id="191" w:name="_1005665729"/>
      <w:bookmarkStart w:id="192" w:name="_1005665641"/>
      <w:bookmarkStart w:id="193" w:name="_998166459"/>
      <w:bookmarkEnd w:id="190"/>
      <w:bookmarkEnd w:id="191"/>
      <w:bookmarkEnd w:id="192"/>
      <w:bookmarkEnd w:id="193"/>
      <w:r>
        <w:rPr/>
        <w:object w:dxaOrig="7634" w:dyaOrig="6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7pt;height:303.25pt" filled="f" o:ole="">
            <v:imagedata r:id="rId49" o:title=""/>
          </v:shape>
          <o:OLEObject Type="Embed" ProgID="" ShapeID="ole_rId48" DrawAspect="Content" ObjectID="_1636857105" r:id="rId48"/>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94" w:name="__RefHeading___Toc472501287"/>
      <w:bookmarkEnd w:id="194"/>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95" w:name="_1005665840"/>
      <w:bookmarkStart w:id="196" w:name="_998166534"/>
      <w:bookmarkEnd w:id="195"/>
      <w:bookmarkEnd w:id="196"/>
      <w:r>
        <w:rPr/>
        <w:object w:dxaOrig="7634" w:dyaOrig="53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1.7pt;height:265.15pt" filled="f" o:ole="">
            <v:imagedata r:id="rId51" o:title=""/>
          </v:shape>
          <o:OLEObject Type="Embed" ProgID="" ShapeID="ole_rId50" DrawAspect="Content" ObjectID="_1929474467" r:id="rId50"/>
        </w:object>
      </w:r>
    </w:p>
    <w:p>
      <w:pPr>
        <w:pStyle w:val="TF"/>
        <w:rPr/>
      </w:pPr>
      <w:r>
        <w:rPr/>
        <w:t>Figure A2: Interception of mobile terminated circuit switched calls</w:t>
      </w:r>
    </w:p>
    <w:p>
      <w:pPr>
        <w:pStyle w:val="Heading1"/>
        <w:ind w:left="1134" w:hanging="1134"/>
        <w:rPr/>
      </w:pPr>
      <w:bookmarkStart w:id="197" w:name="__RefHeading___Toc472501288"/>
      <w:bookmarkEnd w:id="197"/>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98" w:name="_1005665912"/>
      <w:bookmarkStart w:id="199" w:name="_998166573"/>
      <w:bookmarkEnd w:id="198"/>
      <w:bookmarkEnd w:id="199"/>
      <w:r>
        <w:rPr/>
        <w:object w:dxaOrig="9360" w:dyaOrig="108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538.75pt" filled="f" o:ole="">
            <v:imagedata r:id="rId53" o:title=""/>
          </v:shape>
          <o:OLEObject Type="Embed" ProgID="" ShapeID="ole_rId52" DrawAspect="Content" ObjectID="_373572485" r:id="rId52"/>
        </w:object>
      </w:r>
    </w:p>
    <w:p>
      <w:pPr>
        <w:pStyle w:val="TF"/>
        <w:rPr/>
      </w:pPr>
      <w:r>
        <w:rPr/>
        <w:t>Figure A3: Interception of call hold / call waiting - stublines per target</w:t>
      </w:r>
    </w:p>
    <w:p>
      <w:pPr>
        <w:pStyle w:val="TH"/>
        <w:rPr/>
      </w:pPr>
      <w:bookmarkStart w:id="200" w:name="_1005666032"/>
      <w:bookmarkStart w:id="201" w:name="_998166605"/>
      <w:bookmarkEnd w:id="200"/>
      <w:bookmarkEnd w:id="201"/>
      <w:r>
        <w:rPr/>
        <w:object w:dxaOrig="9360" w:dyaOrig="117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580.9pt" filled="f" o:ole="">
            <v:imagedata r:id="rId55" o:title=""/>
          </v:shape>
          <o:OLEObject Type="Embed" ProgID="" ShapeID="ole_rId54" DrawAspect="Content" ObjectID="_927337957" r:id="rId54"/>
        </w:object>
      </w:r>
    </w:p>
    <w:p>
      <w:pPr>
        <w:pStyle w:val="TF"/>
        <w:rPr/>
      </w:pPr>
      <w:r>
        <w:rPr/>
        <w:t>Figure A4: Interception of call hold / call waiting - stublines per target call</w:t>
      </w:r>
    </w:p>
    <w:p>
      <w:pPr>
        <w:pStyle w:val="Heading1"/>
        <w:ind w:left="1134" w:hanging="1134"/>
        <w:rPr/>
      </w:pPr>
      <w:bookmarkStart w:id="202" w:name="__RefHeading___Toc472501289"/>
      <w:bookmarkEnd w:id="202"/>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203" w:name="_1005666189"/>
      <w:bookmarkStart w:id="204" w:name="_998166636"/>
      <w:bookmarkEnd w:id="203"/>
      <w:bookmarkEnd w:id="204"/>
      <w:r>
        <w:rPr/>
        <w:object w:dxaOrig="9360" w:dyaOrig="13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686.05pt" filled="f" o:ole="">
            <v:imagedata r:id="rId57" o:title=""/>
          </v:shape>
          <o:OLEObject Type="Embed" ProgID="" ShapeID="ole_rId56" DrawAspect="Content" ObjectID="_1606767754" r:id="rId56"/>
        </w:object>
      </w:r>
    </w:p>
    <w:p>
      <w:pPr>
        <w:pStyle w:val="TF"/>
        <w:rPr/>
      </w:pPr>
      <w:r>
        <w:rPr/>
        <w:t>Figure A5: Interception of multiparty calls - stublines per target</w:t>
      </w:r>
    </w:p>
    <w:p>
      <w:pPr>
        <w:pStyle w:val="TH"/>
        <w:rPr/>
      </w:pPr>
      <w:bookmarkStart w:id="205" w:name="_1005666315"/>
      <w:bookmarkStart w:id="206" w:name="_998166663"/>
      <w:bookmarkEnd w:id="205"/>
      <w:bookmarkEnd w:id="206"/>
      <w:r>
        <w:rPr/>
        <w:object w:dxaOrig="9360" w:dyaOrig="14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693pt" filled="f" o:ole="">
            <v:imagedata r:id="rId59" o:title=""/>
          </v:shape>
          <o:OLEObject Type="Embed" ProgID="" ShapeID="ole_rId58" DrawAspect="Content" ObjectID="_1131676164" r:id="rId58"/>
        </w:object>
      </w:r>
    </w:p>
    <w:p>
      <w:pPr>
        <w:pStyle w:val="TF"/>
        <w:rPr/>
      </w:pPr>
      <w:r>
        <w:rPr/>
        <w:t>Figure A6: Interception of multiparty calls - stublines per target call</w:t>
      </w:r>
    </w:p>
    <w:p>
      <w:pPr>
        <w:pStyle w:val="Heading1"/>
        <w:ind w:left="1134" w:hanging="1134"/>
        <w:rPr/>
      </w:pPr>
      <w:bookmarkStart w:id="207" w:name="__RefHeading___Toc472501290"/>
      <w:bookmarkEnd w:id="207"/>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208" w:name="__RefHeading___Toc472501291"/>
      <w:bookmarkEnd w:id="208"/>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209" w:name="_1005710225"/>
      <w:bookmarkStart w:id="210" w:name="_1005666494"/>
      <w:bookmarkStart w:id="211" w:name="_998166699"/>
      <w:bookmarkEnd w:id="209"/>
      <w:bookmarkEnd w:id="210"/>
      <w:bookmarkEnd w:id="211"/>
      <w:r>
        <w:rPr/>
        <w:object w:dxaOrig="9360" w:dyaOrig="7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381.25pt" filled="f" o:ole="">
            <v:imagedata r:id="rId61" o:title=""/>
          </v:shape>
          <o:OLEObject Type="Embed" ProgID="" ShapeID="ole_rId60" DrawAspect="Content" ObjectID="_2089648389" r:id="rId60"/>
        </w:object>
      </w:r>
    </w:p>
    <w:p>
      <w:pPr>
        <w:pStyle w:val="TF"/>
        <w:rPr/>
      </w:pPr>
      <w:r>
        <w:rPr/>
        <w:t>Figure A7: Interception of unconditional call forwarding</w:t>
      </w:r>
    </w:p>
    <w:p>
      <w:pPr>
        <w:pStyle w:val="Heading2"/>
        <w:rPr/>
      </w:pPr>
      <w:bookmarkStart w:id="212" w:name="__RefHeading___Toc472501292"/>
      <w:bookmarkEnd w:id="212"/>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213" w:name="__RefHeading___Toc472501293"/>
      <w:bookmarkEnd w:id="213"/>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214" w:name="_1005666651"/>
      <w:bookmarkStart w:id="215" w:name="_998166761"/>
      <w:bookmarkEnd w:id="214"/>
      <w:bookmarkEnd w:id="215"/>
      <w:r>
        <w:rPr/>
        <w:object w:dxaOrig="9360" w:dyaOrig="989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494.65pt" filled="f" o:ole="">
            <v:imagedata r:id="rId63" o:title=""/>
          </v:shape>
          <o:OLEObject Type="Embed" ProgID="" ShapeID="ole_rId62" DrawAspect="Content" ObjectID="_1476622593" r:id="rId62"/>
        </w:object>
      </w:r>
    </w:p>
    <w:p>
      <w:pPr>
        <w:pStyle w:val="TF"/>
        <w:rPr/>
      </w:pPr>
      <w:r>
        <w:rPr/>
        <w:t>Figure A8: Interception of call forwarding on busy (network determined)</w:t>
      </w:r>
    </w:p>
    <w:p>
      <w:pPr>
        <w:pStyle w:val="Heading2"/>
        <w:rPr/>
      </w:pPr>
      <w:bookmarkStart w:id="216" w:name="__RefHeading___Toc472501294"/>
      <w:bookmarkEnd w:id="216"/>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17" w:name="__RefHeading___Toc472501295"/>
      <w:bookmarkEnd w:id="217"/>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18" w:name="_1005666812"/>
      <w:bookmarkStart w:id="219" w:name="_998166808"/>
      <w:bookmarkEnd w:id="218"/>
      <w:bookmarkEnd w:id="219"/>
      <w:r>
        <w:rPr/>
        <w:object w:dxaOrig="9360" w:dyaOrig="86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430.8pt" filled="f" o:ole="">
            <v:imagedata r:id="rId65" o:title=""/>
          </v:shape>
          <o:OLEObject Type="Embed" ProgID="" ShapeID="ole_rId64" DrawAspect="Content" ObjectID="_779943857" r:id="rId64"/>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20" w:name="__RefHeading___Toc472501296"/>
      <w:bookmarkEnd w:id="220"/>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21" w:name="__RefHeading___Toc472501297"/>
      <w:bookmarkEnd w:id="221"/>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22" w:name="_1005667010"/>
      <w:bookmarkStart w:id="223" w:name="_998166837"/>
      <w:bookmarkEnd w:id="222"/>
      <w:bookmarkEnd w:id="223"/>
      <w:r>
        <w:rPr/>
        <w:object w:dxaOrig="9360" w:dyaOrig="1173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586.8pt" filled="f" o:ole="">
            <v:imagedata r:id="rId67" o:title=""/>
          </v:shape>
          <o:OLEObject Type="Embed" ProgID="" ShapeID="ole_rId66" DrawAspect="Content" ObjectID="_510199161" r:id="rId66"/>
        </w:object>
      </w:r>
    </w:p>
    <w:p>
      <w:pPr>
        <w:pStyle w:val="TF"/>
        <w:rPr/>
      </w:pPr>
      <w:r>
        <w:rPr/>
        <w:t>Figure A10: Interception of call waiting / call forwarding on no reply - stublines per target</w:t>
      </w:r>
    </w:p>
    <w:p>
      <w:pPr>
        <w:pStyle w:val="TH"/>
        <w:rPr/>
      </w:pPr>
      <w:bookmarkStart w:id="224" w:name="_1005667088"/>
      <w:bookmarkStart w:id="225" w:name="_998166863"/>
      <w:bookmarkEnd w:id="224"/>
      <w:bookmarkEnd w:id="225"/>
      <w:r>
        <w:rPr/>
        <w:object w:dxaOrig="9360" w:dyaOrig="117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586.8pt" filled="f" o:ole="">
            <v:imagedata r:id="rId69" o:title=""/>
          </v:shape>
          <o:OLEObject Type="Embed" ProgID="" ShapeID="ole_rId68" DrawAspect="Content" ObjectID="_1249967137" r:id="rId68"/>
        </w:object>
      </w:r>
    </w:p>
    <w:p>
      <w:pPr>
        <w:pStyle w:val="TF"/>
        <w:rPr/>
      </w:pPr>
      <w:r>
        <w:rPr/>
        <w:t>Figure A11: Interception of call waiting / call forwarding on no reply - stublines per target call</w:t>
      </w:r>
    </w:p>
    <w:p>
      <w:pPr>
        <w:pStyle w:val="Heading1"/>
        <w:ind w:left="1134" w:hanging="1134"/>
        <w:rPr/>
      </w:pPr>
      <w:bookmarkStart w:id="226" w:name="__RefHeading___Toc472501298"/>
      <w:bookmarkEnd w:id="226"/>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27" w:name="_1005667215"/>
      <w:bookmarkStart w:id="228" w:name="_998166890"/>
      <w:bookmarkEnd w:id="227"/>
      <w:bookmarkEnd w:id="228"/>
      <w:r>
        <w:rPr/>
        <w:object w:dxaOrig="9360" w:dyaOrig="86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pt;height:430.8pt" filled="f" o:ole="">
            <v:imagedata r:id="rId71" o:title=""/>
          </v:shape>
          <o:OLEObject Type="Embed" ProgID="" ShapeID="ole_rId70" DrawAspect="Content" ObjectID="_517119984" r:id="rId70"/>
        </w:object>
      </w:r>
    </w:p>
    <w:p>
      <w:pPr>
        <w:pStyle w:val="TF"/>
        <w:rPr/>
      </w:pPr>
      <w:r>
        <w:rPr/>
        <w:t>Figure A12: Interception of explicit call transfer - stublines per target</w:t>
      </w:r>
    </w:p>
    <w:p>
      <w:pPr>
        <w:pStyle w:val="TH"/>
        <w:rPr/>
      </w:pPr>
      <w:bookmarkStart w:id="229" w:name="_1005667294"/>
      <w:bookmarkStart w:id="230" w:name="_998166922"/>
      <w:bookmarkEnd w:id="229"/>
      <w:bookmarkEnd w:id="230"/>
      <w:r>
        <w:rPr/>
        <w:object w:dxaOrig="9360" w:dyaOrig="93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8pt;height:466.2pt" filled="f" o:ole="">
            <v:imagedata r:id="rId73" o:title=""/>
          </v:shape>
          <o:OLEObject Type="Embed" ProgID="" ShapeID="ole_rId72" DrawAspect="Content" ObjectID="_365042071" r:id="rId72"/>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31" w:name="__RefHeading___Toc472501299"/>
      <w:r>
        <w:rPr/>
        <w:t>Annex B (informative):</w:t>
        <w:br/>
        <w:t>Information flows for Lawful Interception invocation of Packet Data services</w:t>
      </w:r>
      <w:bookmarkEnd w:id="231"/>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32" w:name="__RefHeading___Toc472501300"/>
      <w:bookmarkEnd w:id="232"/>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34030</wp:posOffset>
                </wp:positionH>
                <wp:positionV relativeFrom="paragraph">
                  <wp:posOffset>20574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497070</wp:posOffset>
                </wp:positionH>
                <wp:positionV relativeFrom="paragraph">
                  <wp:posOffset>20574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7">
                <wp:simplePos x="0" y="0"/>
                <wp:positionH relativeFrom="column">
                  <wp:posOffset>3034030</wp:posOffset>
                </wp:positionH>
                <wp:positionV relativeFrom="paragraph">
                  <wp:posOffset>176530</wp:posOffset>
                </wp:positionV>
                <wp:extent cx="1463040" cy="0"/>
                <wp:effectExtent l="0" t="25400" r="0" b="2540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9">
                <wp:simplePos x="0" y="0"/>
                <wp:positionH relativeFrom="column">
                  <wp:posOffset>3034030</wp:posOffset>
                </wp:positionH>
                <wp:positionV relativeFrom="paragraph">
                  <wp:posOffset>147955</wp:posOffset>
                </wp:positionV>
                <wp:extent cx="1463040" cy="0"/>
                <wp:effectExtent l="0" t="25400" r="0" b="2540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30">
                <wp:simplePos x="0" y="0"/>
                <wp:positionH relativeFrom="column">
                  <wp:posOffset>3034030</wp:posOffset>
                </wp:positionH>
                <wp:positionV relativeFrom="paragraph">
                  <wp:posOffset>210185</wp:posOffset>
                </wp:positionV>
                <wp:extent cx="1463040" cy="0"/>
                <wp:effectExtent l="0" t="25400" r="0" b="2540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8">
                <wp:simplePos x="0" y="0"/>
                <wp:positionH relativeFrom="column">
                  <wp:posOffset>107950</wp:posOffset>
                </wp:positionH>
                <wp:positionV relativeFrom="paragraph">
                  <wp:posOffset>210185</wp:posOffset>
                </wp:positionV>
                <wp:extent cx="4389120" cy="0"/>
                <wp:effectExtent l="635" t="25400" r="0" b="25400"/>
                <wp:wrapNone/>
                <wp:docPr id="4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33" w:name="__RefHeading___Toc472501301"/>
      <w:bookmarkEnd w:id="233"/>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7">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34030</wp:posOffset>
                </wp:positionH>
                <wp:positionV relativeFrom="paragraph">
                  <wp:posOffset>20574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497070</wp:posOffset>
                </wp:positionH>
                <wp:positionV relativeFrom="paragraph">
                  <wp:posOffset>20574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3034030</wp:posOffset>
                </wp:positionH>
                <wp:positionV relativeFrom="paragraph">
                  <wp:posOffset>176530</wp:posOffset>
                </wp:positionV>
                <wp:extent cx="1463040" cy="0"/>
                <wp:effectExtent l="0" t="25400" r="0" b="2540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17">
                <wp:simplePos x="0" y="0"/>
                <wp:positionH relativeFrom="column">
                  <wp:posOffset>1104265</wp:posOffset>
                </wp:positionH>
                <wp:positionV relativeFrom="paragraph">
                  <wp:posOffset>205740</wp:posOffset>
                </wp:positionV>
                <wp:extent cx="3585210" cy="750570"/>
                <wp:effectExtent l="0" t="0" r="0" b="0"/>
                <wp:wrapNone/>
                <wp:docPr id="54" name="Frame23"/>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3034030</wp:posOffset>
                </wp:positionH>
                <wp:positionV relativeFrom="paragraph">
                  <wp:posOffset>210185</wp:posOffset>
                </wp:positionV>
                <wp:extent cx="1463040" cy="0"/>
                <wp:effectExtent l="0" t="25400" r="0" b="25400"/>
                <wp:wrapNone/>
                <wp:docPr id="5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107950</wp:posOffset>
                </wp:positionH>
                <wp:positionV relativeFrom="paragraph">
                  <wp:posOffset>210185</wp:posOffset>
                </wp:positionV>
                <wp:extent cx="4389120" cy="0"/>
                <wp:effectExtent l="635" t="25400" r="0" b="25400"/>
                <wp:wrapNone/>
                <wp:docPr id="5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34" w:name="__RefHeading___Toc472501302"/>
      <w:bookmarkEnd w:id="23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4">
                <wp:simplePos x="0" y="0"/>
                <wp:positionH relativeFrom="column">
                  <wp:posOffset>107950</wp:posOffset>
                </wp:positionH>
                <wp:positionV relativeFrom="paragraph">
                  <wp:posOffset>205740</wp:posOffset>
                </wp:positionV>
                <wp:extent cx="0" cy="2780030"/>
                <wp:effectExtent l="5080" t="0" r="5080" b="0"/>
                <wp:wrapNone/>
                <wp:docPr id="57"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39470</wp:posOffset>
                </wp:positionH>
                <wp:positionV relativeFrom="paragraph">
                  <wp:posOffset>242570</wp:posOffset>
                </wp:positionV>
                <wp:extent cx="0" cy="2743200"/>
                <wp:effectExtent l="5080" t="0" r="5080" b="0"/>
                <wp:wrapNone/>
                <wp:docPr id="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70990</wp:posOffset>
                </wp:positionH>
                <wp:positionV relativeFrom="paragraph">
                  <wp:posOffset>242570</wp:posOffset>
                </wp:positionV>
                <wp:extent cx="0" cy="2743200"/>
                <wp:effectExtent l="5080" t="0" r="5080" b="0"/>
                <wp:wrapNone/>
                <wp:docPr id="5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393950</wp:posOffset>
                </wp:positionH>
                <wp:positionV relativeFrom="paragraph">
                  <wp:posOffset>242570</wp:posOffset>
                </wp:positionV>
                <wp:extent cx="0" cy="2743200"/>
                <wp:effectExtent l="5080" t="0" r="5080" b="0"/>
                <wp:wrapNone/>
                <wp:docPr id="6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131310</wp:posOffset>
                </wp:positionH>
                <wp:positionV relativeFrom="paragraph">
                  <wp:posOffset>242570</wp:posOffset>
                </wp:positionV>
                <wp:extent cx="0" cy="2743200"/>
                <wp:effectExtent l="5080" t="0" r="5080" b="0"/>
                <wp:wrapNone/>
                <wp:docPr id="6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954270</wp:posOffset>
                </wp:positionH>
                <wp:positionV relativeFrom="paragraph">
                  <wp:posOffset>24257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2385060</wp:posOffset>
                </wp:positionH>
                <wp:positionV relativeFrom="paragraph">
                  <wp:posOffset>212090</wp:posOffset>
                </wp:positionV>
                <wp:extent cx="1737360" cy="0"/>
                <wp:effectExtent l="0" t="25400" r="0" b="25400"/>
                <wp:wrapNone/>
                <wp:docPr id="6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32">
                <wp:simplePos x="0" y="0"/>
                <wp:positionH relativeFrom="column">
                  <wp:posOffset>1562100</wp:posOffset>
                </wp:positionH>
                <wp:positionV relativeFrom="paragraph">
                  <wp:posOffset>182880</wp:posOffset>
                </wp:positionV>
                <wp:extent cx="822960" cy="0"/>
                <wp:effectExtent l="0" t="25400" r="0" b="25400"/>
                <wp:wrapNone/>
                <wp:docPr id="6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18">
                <wp:simplePos x="0" y="0"/>
                <wp:positionH relativeFrom="column">
                  <wp:posOffset>638175</wp:posOffset>
                </wp:positionH>
                <wp:positionV relativeFrom="paragraph">
                  <wp:posOffset>283210</wp:posOffset>
                </wp:positionV>
                <wp:extent cx="4499610" cy="842010"/>
                <wp:effectExtent l="0" t="0" r="0" b="0"/>
                <wp:wrapNone/>
                <wp:docPr id="65" name="Frame24"/>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3">
                <wp:simplePos x="0" y="0"/>
                <wp:positionH relativeFrom="column">
                  <wp:posOffset>2385060</wp:posOffset>
                </wp:positionH>
                <wp:positionV relativeFrom="paragraph">
                  <wp:posOffset>187325</wp:posOffset>
                </wp:positionV>
                <wp:extent cx="2560320" cy="0"/>
                <wp:effectExtent l="635" t="25400" r="0" b="25400"/>
                <wp:wrapNone/>
                <wp:docPr id="6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4">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5">
                <wp:simplePos x="0" y="0"/>
                <wp:positionH relativeFrom="column">
                  <wp:posOffset>2393950</wp:posOffset>
                </wp:positionH>
                <wp:positionV relativeFrom="paragraph">
                  <wp:posOffset>193675</wp:posOffset>
                </wp:positionV>
                <wp:extent cx="1737360" cy="0"/>
                <wp:effectExtent l="635" t="25400" r="0" b="254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35" w:name="__RefHeading___Toc472501303"/>
      <w:bookmarkEnd w:id="235"/>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107950</wp:posOffset>
                </wp:positionH>
                <wp:positionV relativeFrom="paragraph">
                  <wp:posOffset>205740</wp:posOffset>
                </wp:positionV>
                <wp:extent cx="0" cy="2103120"/>
                <wp:effectExtent l="5080" t="0" r="5080" b="0"/>
                <wp:wrapNone/>
                <wp:docPr id="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70990</wp:posOffset>
                </wp:positionH>
                <wp:positionV relativeFrom="paragraph">
                  <wp:posOffset>205740</wp:posOffset>
                </wp:positionV>
                <wp:extent cx="0" cy="2103120"/>
                <wp:effectExtent l="5080" t="0" r="5080" b="0"/>
                <wp:wrapNone/>
                <wp:docPr id="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25140</wp:posOffset>
                </wp:positionH>
                <wp:positionV relativeFrom="paragraph">
                  <wp:posOffset>212090</wp:posOffset>
                </wp:positionV>
                <wp:extent cx="0" cy="2103120"/>
                <wp:effectExtent l="5080" t="0" r="5080" b="0"/>
                <wp:wrapNone/>
                <wp:docPr id="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45380</wp:posOffset>
                </wp:positionH>
                <wp:positionV relativeFrom="paragraph">
                  <wp:posOffset>15113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3025140</wp:posOffset>
                </wp:positionH>
                <wp:positionV relativeFrom="paragraph">
                  <wp:posOffset>213360</wp:posOffset>
                </wp:positionV>
                <wp:extent cx="1920240" cy="0"/>
                <wp:effectExtent l="0" t="25400" r="0" b="2540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3025140</wp:posOffset>
                </wp:positionH>
                <wp:positionV relativeFrom="paragraph">
                  <wp:posOffset>184150</wp:posOffset>
                </wp:positionV>
                <wp:extent cx="1920240" cy="0"/>
                <wp:effectExtent l="0" t="25400" r="0" b="2540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3025140</wp:posOffset>
                </wp:positionH>
                <wp:positionV relativeFrom="paragraph">
                  <wp:posOffset>184150</wp:posOffset>
                </wp:positionV>
                <wp:extent cx="1920240" cy="0"/>
                <wp:effectExtent l="0" t="25400" r="0" b="25400"/>
                <wp:wrapNone/>
                <wp:docPr id="7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99060</wp:posOffset>
                </wp:positionH>
                <wp:positionV relativeFrom="paragraph">
                  <wp:posOffset>247015</wp:posOffset>
                </wp:positionV>
                <wp:extent cx="4846320" cy="0"/>
                <wp:effectExtent l="0" t="25400" r="635" b="25400"/>
                <wp:wrapNone/>
                <wp:docPr id="77"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7">
                <wp:simplePos x="0" y="0"/>
                <wp:positionH relativeFrom="column">
                  <wp:posOffset>3025140</wp:posOffset>
                </wp:positionH>
                <wp:positionV relativeFrom="paragraph">
                  <wp:posOffset>248285</wp:posOffset>
                </wp:positionV>
                <wp:extent cx="1920240" cy="0"/>
                <wp:effectExtent l="0" t="25400" r="0" b="25400"/>
                <wp:wrapNone/>
                <wp:docPr id="7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36" w:name="__RefHeading___Toc472501304"/>
      <w:bookmarkEnd w:id="236"/>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99060</wp:posOffset>
                </wp:positionH>
                <wp:positionV relativeFrom="paragraph">
                  <wp:posOffset>205740</wp:posOffset>
                </wp:positionV>
                <wp:extent cx="8890" cy="3383280"/>
                <wp:effectExtent l="5080" t="635" r="5080" b="635"/>
                <wp:wrapNone/>
                <wp:docPr id="79"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0580</wp:posOffset>
                </wp:positionH>
                <wp:positionV relativeFrom="paragraph">
                  <wp:posOffset>242570</wp:posOffset>
                </wp:positionV>
                <wp:extent cx="8890" cy="3346450"/>
                <wp:effectExtent l="5080" t="635" r="5080" b="635"/>
                <wp:wrapNone/>
                <wp:docPr id="8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242570</wp:posOffset>
                </wp:positionV>
                <wp:extent cx="8890" cy="3346450"/>
                <wp:effectExtent l="5080" t="635" r="5080" b="635"/>
                <wp:wrapNone/>
                <wp:docPr id="8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85060</wp:posOffset>
                </wp:positionH>
                <wp:positionV relativeFrom="paragraph">
                  <wp:posOffset>205740</wp:posOffset>
                </wp:positionV>
                <wp:extent cx="0" cy="3383280"/>
                <wp:effectExtent l="5080" t="635" r="5080" b="0"/>
                <wp:wrapNone/>
                <wp:docPr id="8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22420</wp:posOffset>
                </wp:positionH>
                <wp:positionV relativeFrom="paragraph">
                  <wp:posOffset>205740</wp:posOffset>
                </wp:positionV>
                <wp:extent cx="0" cy="3383280"/>
                <wp:effectExtent l="5080" t="635" r="5080" b="0"/>
                <wp:wrapNone/>
                <wp:docPr id="8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3025140</wp:posOffset>
                </wp:positionH>
                <wp:positionV relativeFrom="paragraph">
                  <wp:posOffset>-6350</wp:posOffset>
                </wp:positionV>
                <wp:extent cx="0" cy="3291840"/>
                <wp:effectExtent l="5080" t="0" r="5080" b="0"/>
                <wp:wrapNone/>
                <wp:docPr id="8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945380</wp:posOffset>
                </wp:positionH>
                <wp:positionV relativeFrom="paragraph">
                  <wp:posOffset>-6350</wp:posOffset>
                </wp:positionV>
                <wp:extent cx="0" cy="3291840"/>
                <wp:effectExtent l="5080" t="0" r="5080" b="0"/>
                <wp:wrapNone/>
                <wp:docPr id="8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62100</wp:posOffset>
                </wp:positionH>
                <wp:positionV relativeFrom="paragraph">
                  <wp:posOffset>186055</wp:posOffset>
                </wp:positionV>
                <wp:extent cx="822960" cy="0"/>
                <wp:effectExtent l="0" t="25400" r="0" b="25400"/>
                <wp:wrapNone/>
                <wp:docPr id="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9">
                <wp:simplePos x="0" y="0"/>
                <wp:positionH relativeFrom="column">
                  <wp:posOffset>2385060</wp:posOffset>
                </wp:positionH>
                <wp:positionV relativeFrom="paragraph">
                  <wp:posOffset>181610</wp:posOffset>
                </wp:positionV>
                <wp:extent cx="640080" cy="0"/>
                <wp:effectExtent l="635" t="25400" r="0" b="2540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85060</wp:posOffset>
                </wp:positionH>
                <wp:positionV relativeFrom="paragraph">
                  <wp:posOffset>153670</wp:posOffset>
                </wp:positionV>
                <wp:extent cx="640080" cy="0"/>
                <wp:effectExtent l="635" t="25400" r="0" b="2540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1562100</wp:posOffset>
                </wp:positionH>
                <wp:positionV relativeFrom="paragraph">
                  <wp:posOffset>214630</wp:posOffset>
                </wp:positionV>
                <wp:extent cx="822960" cy="0"/>
                <wp:effectExtent l="0" t="25400" r="0" b="25400"/>
                <wp:wrapNone/>
                <wp:docPr id="8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385060</wp:posOffset>
                </wp:positionH>
                <wp:positionV relativeFrom="paragraph">
                  <wp:posOffset>214630</wp:posOffset>
                </wp:positionV>
                <wp:extent cx="2560320" cy="0"/>
                <wp:effectExtent l="635" t="25400" r="0" b="25400"/>
                <wp:wrapNone/>
                <wp:docPr id="9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2385060</wp:posOffset>
                </wp:positionH>
                <wp:positionV relativeFrom="paragraph">
                  <wp:posOffset>186055</wp:posOffset>
                </wp:positionV>
                <wp:extent cx="640080" cy="0"/>
                <wp:effectExtent l="635" t="25400" r="0" b="2540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830580</wp:posOffset>
                </wp:positionH>
                <wp:positionV relativeFrom="paragraph">
                  <wp:posOffset>156845</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2385060</wp:posOffset>
                </wp:positionH>
                <wp:positionV relativeFrom="paragraph">
                  <wp:posOffset>219710</wp:posOffset>
                </wp:positionV>
                <wp:extent cx="640080" cy="0"/>
                <wp:effectExtent l="635" t="25400" r="0" b="2540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25140</wp:posOffset>
                </wp:positionH>
                <wp:positionV relativeFrom="paragraph">
                  <wp:posOffset>219710</wp:posOffset>
                </wp:positionV>
                <wp:extent cx="1097280" cy="0"/>
                <wp:effectExtent l="635" t="25400" r="0" b="25400"/>
                <wp:wrapNone/>
                <wp:docPr id="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22420</wp:posOffset>
                </wp:positionH>
                <wp:positionV relativeFrom="paragraph">
                  <wp:posOffset>219710</wp:posOffset>
                </wp:positionV>
                <wp:extent cx="822960" cy="0"/>
                <wp:effectExtent l="635" t="25400" r="0" b="2540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1570990</wp:posOffset>
                </wp:positionH>
                <wp:positionV relativeFrom="paragraph">
                  <wp:posOffset>222250</wp:posOffset>
                </wp:positionV>
                <wp:extent cx="822960" cy="0"/>
                <wp:effectExtent l="0" t="25400" r="0" b="2540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570990</wp:posOffset>
                </wp:positionH>
                <wp:positionV relativeFrom="paragraph">
                  <wp:posOffset>222250</wp:posOffset>
                </wp:positionV>
                <wp:extent cx="822960" cy="0"/>
                <wp:effectExtent l="0" t="25400" r="0" b="2540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48">
                <wp:simplePos x="0" y="0"/>
                <wp:positionH relativeFrom="column">
                  <wp:posOffset>99060</wp:posOffset>
                </wp:positionH>
                <wp:positionV relativeFrom="paragraph">
                  <wp:posOffset>158750</wp:posOffset>
                </wp:positionV>
                <wp:extent cx="2286000" cy="0"/>
                <wp:effectExtent l="0" t="25400" r="0" b="25400"/>
                <wp:wrapNone/>
                <wp:docPr id="9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95">
                <wp:simplePos x="0" y="0"/>
                <wp:positionH relativeFrom="column">
                  <wp:posOffset>830580</wp:posOffset>
                </wp:positionH>
                <wp:positionV relativeFrom="paragraph">
                  <wp:posOffset>222250</wp:posOffset>
                </wp:positionV>
                <wp:extent cx="1554480" cy="0"/>
                <wp:effectExtent l="0" t="25400" r="0" b="25400"/>
                <wp:wrapNone/>
                <wp:docPr id="9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37" w:name="__RefHeading___Toc472501305"/>
      <w:bookmarkEnd w:id="237"/>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8">
                <wp:simplePos x="0" y="0"/>
                <wp:positionH relativeFrom="column">
                  <wp:posOffset>107950</wp:posOffset>
                </wp:positionH>
                <wp:positionV relativeFrom="paragraph">
                  <wp:posOffset>205740</wp:posOffset>
                </wp:positionV>
                <wp:extent cx="0" cy="2752090"/>
                <wp:effectExtent l="5080" t="0" r="5080" b="0"/>
                <wp:wrapNone/>
                <wp:docPr id="10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05230</wp:posOffset>
                </wp:positionH>
                <wp:positionV relativeFrom="paragraph">
                  <wp:posOffset>181610</wp:posOffset>
                </wp:positionV>
                <wp:extent cx="0" cy="2776220"/>
                <wp:effectExtent l="5080" t="0" r="5080" b="0"/>
                <wp:wrapNone/>
                <wp:docPr id="10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181610</wp:posOffset>
                </wp:positionV>
                <wp:extent cx="0" cy="2776220"/>
                <wp:effectExtent l="5080" t="0" r="5080" b="0"/>
                <wp:wrapNone/>
                <wp:docPr id="10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88180</wp:posOffset>
                </wp:positionH>
                <wp:positionV relativeFrom="paragraph">
                  <wp:posOffset>217805</wp:posOffset>
                </wp:positionV>
                <wp:extent cx="0" cy="2752090"/>
                <wp:effectExtent l="5080" t="0" r="5080" b="0"/>
                <wp:wrapNone/>
                <wp:docPr id="103"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1610</wp:posOffset>
                </wp:positionV>
                <wp:extent cx="0" cy="2776220"/>
                <wp:effectExtent l="5080" t="0" r="5080" b="0"/>
                <wp:wrapNone/>
                <wp:docPr id="104"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2">
                <wp:simplePos x="0" y="0"/>
                <wp:positionH relativeFrom="column">
                  <wp:posOffset>2302510</wp:posOffset>
                </wp:positionH>
                <wp:positionV relativeFrom="paragraph">
                  <wp:posOffset>243840</wp:posOffset>
                </wp:positionV>
                <wp:extent cx="1097280" cy="0"/>
                <wp:effectExtent l="635"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3399790</wp:posOffset>
                </wp:positionH>
                <wp:positionV relativeFrom="paragraph">
                  <wp:posOffset>186055</wp:posOffset>
                </wp:positionV>
                <wp:extent cx="1097280" cy="0"/>
                <wp:effectExtent l="635"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3399790</wp:posOffset>
                </wp:positionH>
                <wp:positionV relativeFrom="paragraph">
                  <wp:posOffset>248285</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6">
                <wp:simplePos x="0" y="0"/>
                <wp:positionH relativeFrom="column">
                  <wp:posOffset>1196340</wp:posOffset>
                </wp:positionH>
                <wp:positionV relativeFrom="paragraph">
                  <wp:posOffset>16446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9">
                <wp:simplePos x="0" y="0"/>
                <wp:positionH relativeFrom="column">
                  <wp:posOffset>100965</wp:posOffset>
                </wp:positionH>
                <wp:positionV relativeFrom="paragraph">
                  <wp:posOffset>135890</wp:posOffset>
                </wp:positionV>
                <wp:extent cx="4389120" cy="0"/>
                <wp:effectExtent l="635" t="25400" r="0" b="25400"/>
                <wp:wrapNone/>
                <wp:docPr id="11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8">
                <wp:simplePos x="0" y="0"/>
                <wp:positionH relativeFrom="column">
                  <wp:posOffset>2304415</wp:posOffset>
                </wp:positionH>
                <wp:positionV relativeFrom="paragraph">
                  <wp:posOffset>21971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1205230</wp:posOffset>
                </wp:positionH>
                <wp:positionV relativeFrom="paragraph">
                  <wp:posOffset>207010</wp:posOffset>
                </wp:positionV>
                <wp:extent cx="2194560" cy="0"/>
                <wp:effectExtent l="0" t="25400" r="0" b="25400"/>
                <wp:wrapNone/>
                <wp:docPr id="11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0">
                <wp:simplePos x="0" y="0"/>
                <wp:positionH relativeFrom="column">
                  <wp:posOffset>100965</wp:posOffset>
                </wp:positionH>
                <wp:positionV relativeFrom="paragraph">
                  <wp:posOffset>140335</wp:posOffset>
                </wp:positionV>
                <wp:extent cx="3291840" cy="0"/>
                <wp:effectExtent l="635" t="25400" r="0" b="25400"/>
                <wp:wrapNone/>
                <wp:docPr id="11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38" w:name="__RefHeading___Toc472501306"/>
      <w:bookmarkEnd w:id="238"/>
      <w:r>
        <w:rPr/>
        <w:t>B.7</w:t>
        <w:tab/>
        <w:t>Start of interception with PDP context active</w:t>
      </w:r>
    </w:p>
    <w:p>
      <w:pPr>
        <w:pStyle w:val="Normal"/>
        <w:rPr/>
      </w:pPr>
      <w:r>
        <w:rPr/>
        <w:t>A tunnel is established to DF3P and an event is sent to DF2P.</w:t>
      </w:r>
    </w:p>
    <w:p>
      <w:pPr>
        <w:pStyle w:val="Heading1"/>
        <w:ind w:left="1134" w:hanging="1134"/>
        <w:rPr/>
      </w:pPr>
      <w:bookmarkStart w:id="239" w:name="__RefHeading___Toc472501307"/>
      <w:bookmarkEnd w:id="239"/>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9">
                <wp:simplePos x="0" y="0"/>
                <wp:positionH relativeFrom="column">
                  <wp:posOffset>99060</wp:posOffset>
                </wp:positionH>
                <wp:positionV relativeFrom="paragraph">
                  <wp:posOffset>205740</wp:posOffset>
                </wp:positionV>
                <wp:extent cx="8890" cy="2761615"/>
                <wp:effectExtent l="5080" t="635" r="5080" b="635"/>
                <wp:wrapNone/>
                <wp:docPr id="11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96340</wp:posOffset>
                </wp:positionH>
                <wp:positionV relativeFrom="paragraph">
                  <wp:posOffset>181610</wp:posOffset>
                </wp:positionV>
                <wp:extent cx="8890" cy="2785745"/>
                <wp:effectExtent l="5080" t="635" r="5080" b="635"/>
                <wp:wrapNone/>
                <wp:docPr id="11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93620</wp:posOffset>
                </wp:positionH>
                <wp:positionV relativeFrom="paragraph">
                  <wp:posOffset>181610</wp:posOffset>
                </wp:positionV>
                <wp:extent cx="8890" cy="2785745"/>
                <wp:effectExtent l="5080" t="635" r="5080" b="635"/>
                <wp:wrapNone/>
                <wp:docPr id="11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488180</wp:posOffset>
                </wp:positionH>
                <wp:positionV relativeFrom="paragraph">
                  <wp:posOffset>205740</wp:posOffset>
                </wp:positionV>
                <wp:extent cx="8890" cy="2761615"/>
                <wp:effectExtent l="5080" t="635" r="5080" b="635"/>
                <wp:wrapNone/>
                <wp:docPr id="117"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90900</wp:posOffset>
                </wp:positionH>
                <wp:positionV relativeFrom="paragraph">
                  <wp:posOffset>181610</wp:posOffset>
                </wp:positionV>
                <wp:extent cx="8890" cy="2785745"/>
                <wp:effectExtent l="5080" t="635" r="5080" b="635"/>
                <wp:wrapNone/>
                <wp:docPr id="118"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2510</wp:posOffset>
                </wp:positionH>
                <wp:positionV relativeFrom="paragraph">
                  <wp:posOffset>24384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04415</wp:posOffset>
                </wp:positionH>
                <wp:positionV relativeFrom="paragraph">
                  <wp:posOffset>21463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7">
                <wp:simplePos x="0" y="0"/>
                <wp:positionH relativeFrom="column">
                  <wp:posOffset>3399790</wp:posOffset>
                </wp:positionH>
                <wp:positionV relativeFrom="paragraph">
                  <wp:posOffset>186055</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3399790</wp:posOffset>
                </wp:positionH>
                <wp:positionV relativeFrom="paragraph">
                  <wp:posOffset>248285</wp:posOffset>
                </wp:positionV>
                <wp:extent cx="1097280" cy="0"/>
                <wp:effectExtent l="635" t="25400" r="0" b="254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1205230</wp:posOffset>
                </wp:positionH>
                <wp:positionV relativeFrom="paragraph">
                  <wp:posOffset>181610</wp:posOffset>
                </wp:positionV>
                <wp:extent cx="3291840" cy="0"/>
                <wp:effectExtent l="0" t="25400" r="0" b="25400"/>
                <wp:wrapNone/>
                <wp:docPr id="12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1">
                <wp:simplePos x="0" y="0"/>
                <wp:positionH relativeFrom="column">
                  <wp:posOffset>99060</wp:posOffset>
                </wp:positionH>
                <wp:positionV relativeFrom="paragraph">
                  <wp:posOffset>151130</wp:posOffset>
                </wp:positionV>
                <wp:extent cx="4389120" cy="0"/>
                <wp:effectExtent l="0" t="25400" r="0" b="25400"/>
                <wp:wrapNone/>
                <wp:docPr id="12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9">
                <wp:simplePos x="0" y="0"/>
                <wp:positionH relativeFrom="column">
                  <wp:posOffset>2304415</wp:posOffset>
                </wp:positionH>
                <wp:positionV relativeFrom="paragraph">
                  <wp:posOffset>219710</wp:posOffset>
                </wp:positionV>
                <wp:extent cx="1097280" cy="0"/>
                <wp:effectExtent l="635" t="25400" r="0" b="25400"/>
                <wp:wrapNone/>
                <wp:docPr id="12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4">
                <wp:simplePos x="0" y="0"/>
                <wp:positionH relativeFrom="column">
                  <wp:posOffset>1205230</wp:posOffset>
                </wp:positionH>
                <wp:positionV relativeFrom="paragraph">
                  <wp:posOffset>207010</wp:posOffset>
                </wp:positionV>
                <wp:extent cx="2194560" cy="0"/>
                <wp:effectExtent l="0" t="25400" r="0" b="25400"/>
                <wp:wrapNone/>
                <wp:docPr id="12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2">
                <wp:simplePos x="0" y="0"/>
                <wp:positionH relativeFrom="column">
                  <wp:posOffset>100965</wp:posOffset>
                </wp:positionH>
                <wp:positionV relativeFrom="paragraph">
                  <wp:posOffset>132715</wp:posOffset>
                </wp:positionV>
                <wp:extent cx="3291840" cy="0"/>
                <wp:effectExtent l="635" t="25400" r="0" b="25400"/>
                <wp:wrapNone/>
                <wp:docPr id="12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40" w:name="__RefHeading___Toc472501308"/>
      <w:bookmarkEnd w:id="240"/>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0">
                <wp:simplePos x="0" y="0"/>
                <wp:positionH relativeFrom="column">
                  <wp:posOffset>107950</wp:posOffset>
                </wp:positionH>
                <wp:positionV relativeFrom="paragraph">
                  <wp:posOffset>205740</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05230</wp:posOffset>
                </wp:positionH>
                <wp:positionV relativeFrom="paragraph">
                  <wp:posOffset>181610</wp:posOffset>
                </wp:positionV>
                <wp:extent cx="0" cy="2103120"/>
                <wp:effectExtent l="5080" t="0" r="5080" b="0"/>
                <wp:wrapNone/>
                <wp:docPr id="1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02510</wp:posOffset>
                </wp:positionH>
                <wp:positionV relativeFrom="paragraph">
                  <wp:posOffset>181610</wp:posOffset>
                </wp:positionV>
                <wp:extent cx="0" cy="2103120"/>
                <wp:effectExtent l="5080" t="0" r="5080" b="0"/>
                <wp:wrapNone/>
                <wp:docPr id="1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99790</wp:posOffset>
                </wp:positionH>
                <wp:positionV relativeFrom="paragraph">
                  <wp:posOffset>181610</wp:posOffset>
                </wp:positionV>
                <wp:extent cx="0" cy="2103120"/>
                <wp:effectExtent l="5080" t="0" r="5080" b="0"/>
                <wp:wrapNone/>
                <wp:docPr id="1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2304415</wp:posOffset>
                </wp:positionH>
                <wp:positionV relativeFrom="paragraph">
                  <wp:posOffset>24384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6">
                <wp:simplePos x="0" y="0"/>
                <wp:positionH relativeFrom="column">
                  <wp:posOffset>2304415</wp:posOffset>
                </wp:positionH>
                <wp:positionV relativeFrom="paragraph">
                  <wp:posOffset>214630</wp:posOffset>
                </wp:positionV>
                <wp:extent cx="1097280" cy="0"/>
                <wp:effectExtent l="635" t="25400" r="0" b="25400"/>
                <wp:wrapNone/>
                <wp:docPr id="1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207010</wp:posOffset>
                </wp:positionV>
                <wp:extent cx="2194560" cy="0"/>
                <wp:effectExtent l="0" t="25400" r="0" b="25400"/>
                <wp:wrapNone/>
                <wp:docPr id="13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7">
                <wp:simplePos x="0" y="0"/>
                <wp:positionH relativeFrom="column">
                  <wp:posOffset>107950</wp:posOffset>
                </wp:positionH>
                <wp:positionV relativeFrom="paragraph">
                  <wp:posOffset>178435</wp:posOffset>
                </wp:positionV>
                <wp:extent cx="3291840" cy="0"/>
                <wp:effectExtent l="0" t="25400" r="0" b="25400"/>
                <wp:wrapNone/>
                <wp:docPr id="13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41" w:name="__RefHeading___Toc472501309"/>
      <w:bookmarkEnd w:id="241"/>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8">
                <wp:simplePos x="0" y="0"/>
                <wp:positionH relativeFrom="column">
                  <wp:posOffset>107950</wp:posOffset>
                </wp:positionH>
                <wp:positionV relativeFrom="paragraph">
                  <wp:posOffset>205740</wp:posOffset>
                </wp:positionV>
                <wp:extent cx="0" cy="2103120"/>
                <wp:effectExtent l="5080" t="0" r="5080" b="0"/>
                <wp:wrapNone/>
                <wp:docPr id="1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05230</wp:posOffset>
                </wp:positionH>
                <wp:positionV relativeFrom="paragraph">
                  <wp:posOffset>181610</wp:posOffset>
                </wp:positionV>
                <wp:extent cx="0" cy="2103120"/>
                <wp:effectExtent l="5080" t="0" r="5080" b="0"/>
                <wp:wrapNone/>
                <wp:docPr id="1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02510</wp:posOffset>
                </wp:positionH>
                <wp:positionV relativeFrom="paragraph">
                  <wp:posOffset>181610</wp:posOffset>
                </wp:positionV>
                <wp:extent cx="0" cy="2103120"/>
                <wp:effectExtent l="5080" t="0" r="5080" b="0"/>
                <wp:wrapNone/>
                <wp:docPr id="1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181610</wp:posOffset>
                </wp:positionV>
                <wp:extent cx="0" cy="2103120"/>
                <wp:effectExtent l="5080" t="0" r="5080" b="0"/>
                <wp:wrapNone/>
                <wp:docPr id="1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88180</wp:posOffset>
                </wp:positionH>
                <wp:positionV relativeFrom="paragraph">
                  <wp:posOffset>186055</wp:posOffset>
                </wp:positionV>
                <wp:extent cx="0" cy="2103120"/>
                <wp:effectExtent l="5080" t="0" r="5080" b="0"/>
                <wp:wrapNone/>
                <wp:docPr id="1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3390900</wp:posOffset>
                </wp:positionH>
                <wp:positionV relativeFrom="paragraph">
                  <wp:posOffset>248285</wp:posOffset>
                </wp:positionV>
                <wp:extent cx="1097280" cy="0"/>
                <wp:effectExtent l="0" t="25400" r="0" b="25400"/>
                <wp:wrapNone/>
                <wp:docPr id="1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214630</wp:posOffset>
                </wp:positionV>
                <wp:extent cx="1097280" cy="0"/>
                <wp:effectExtent l="635" t="25400" r="0" b="25400"/>
                <wp:wrapNone/>
                <wp:docPr id="1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4">
                <wp:simplePos x="0" y="0"/>
                <wp:positionH relativeFrom="column">
                  <wp:posOffset>107950</wp:posOffset>
                </wp:positionH>
                <wp:positionV relativeFrom="paragraph">
                  <wp:posOffset>178435</wp:posOffset>
                </wp:positionV>
                <wp:extent cx="3291840" cy="0"/>
                <wp:effectExtent l="0" t="25400" r="0" b="25400"/>
                <wp:wrapNone/>
                <wp:docPr id="14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3390900</wp:posOffset>
                </wp:positionH>
                <wp:positionV relativeFrom="paragraph">
                  <wp:posOffset>161290</wp:posOffset>
                </wp:positionV>
                <wp:extent cx="1097280" cy="0"/>
                <wp:effectExtent l="0" t="25400" r="0" b="25400"/>
                <wp:wrapNone/>
                <wp:docPr id="1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7950</wp:posOffset>
                </wp:positionH>
                <wp:positionV relativeFrom="paragraph">
                  <wp:posOffset>205740</wp:posOffset>
                </wp:positionV>
                <wp:extent cx="0" cy="2103120"/>
                <wp:effectExtent l="5080" t="0" r="5080" b="0"/>
                <wp:wrapNone/>
                <wp:docPr id="14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05230</wp:posOffset>
                </wp:positionH>
                <wp:positionV relativeFrom="paragraph">
                  <wp:posOffset>181610</wp:posOffset>
                </wp:positionV>
                <wp:extent cx="0" cy="2103120"/>
                <wp:effectExtent l="5080" t="0" r="5080" b="0"/>
                <wp:wrapNone/>
                <wp:docPr id="14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02510</wp:posOffset>
                </wp:positionH>
                <wp:positionV relativeFrom="paragraph">
                  <wp:posOffset>181610</wp:posOffset>
                </wp:positionV>
                <wp:extent cx="0" cy="2103120"/>
                <wp:effectExtent l="5080" t="0" r="5080" b="0"/>
                <wp:wrapNone/>
                <wp:docPr id="1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99790</wp:posOffset>
                </wp:positionH>
                <wp:positionV relativeFrom="paragraph">
                  <wp:posOffset>181610</wp:posOffset>
                </wp:positionV>
                <wp:extent cx="0" cy="2103120"/>
                <wp:effectExtent l="5080" t="0" r="5080" b="0"/>
                <wp:wrapNone/>
                <wp:docPr id="14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88180</wp:posOffset>
                </wp:positionH>
                <wp:positionV relativeFrom="paragraph">
                  <wp:posOffset>186055</wp:posOffset>
                </wp:positionV>
                <wp:extent cx="0" cy="2103120"/>
                <wp:effectExtent l="5080" t="0" r="5080" b="0"/>
                <wp:wrapNone/>
                <wp:docPr id="1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2304415</wp:posOffset>
                </wp:positionH>
                <wp:positionV relativeFrom="paragraph">
                  <wp:posOffset>180340</wp:posOffset>
                </wp:positionV>
                <wp:extent cx="1097280" cy="0"/>
                <wp:effectExtent l="635" t="25400" r="0" b="25400"/>
                <wp:wrapNone/>
                <wp:docPr id="1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0">
                <wp:simplePos x="0" y="0"/>
                <wp:positionH relativeFrom="column">
                  <wp:posOffset>3390900</wp:posOffset>
                </wp:positionH>
                <wp:positionV relativeFrom="paragraph">
                  <wp:posOffset>248285</wp:posOffset>
                </wp:positionV>
                <wp:extent cx="1097280" cy="0"/>
                <wp:effectExtent l="0" t="25400" r="0" b="25400"/>
                <wp:wrapNone/>
                <wp:docPr id="1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5">
                <wp:simplePos x="0" y="0"/>
                <wp:positionH relativeFrom="column">
                  <wp:posOffset>3399790</wp:posOffset>
                </wp:positionH>
                <wp:positionV relativeFrom="paragraph">
                  <wp:posOffset>212090</wp:posOffset>
                </wp:positionV>
                <wp:extent cx="1097280" cy="0"/>
                <wp:effectExtent l="635" t="25400" r="0" b="25400"/>
                <wp:wrapNone/>
                <wp:docPr id="15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6">
                <wp:simplePos x="0" y="0"/>
                <wp:positionH relativeFrom="column">
                  <wp:posOffset>2304415</wp:posOffset>
                </wp:positionH>
                <wp:positionV relativeFrom="paragraph">
                  <wp:posOffset>182880</wp:posOffset>
                </wp:positionV>
                <wp:extent cx="1097280" cy="0"/>
                <wp:effectExtent l="635" t="25400" r="0" b="25400"/>
                <wp:wrapNone/>
                <wp:docPr id="15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2">
                <wp:simplePos x="0" y="0"/>
                <wp:positionH relativeFrom="column">
                  <wp:posOffset>107950</wp:posOffset>
                </wp:positionH>
                <wp:positionV relativeFrom="paragraph">
                  <wp:posOffset>178435</wp:posOffset>
                </wp:positionV>
                <wp:extent cx="3291840" cy="0"/>
                <wp:effectExtent l="0" t="25400" r="0" b="25400"/>
                <wp:wrapNone/>
                <wp:docPr id="15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402" w:author="Bernie Mckibben" w:date="2000-12-08T14:34:00Z"/>
        </w:rPr>
      </w:pPr>
      <w:ins w:id="401" w:author="Bernie Mckibben" w:date="2000-11-30T09:08:00Z">
        <w:bookmarkStart w:id="242" w:name="__RefHeading___Toc472501310"/>
        <w:r>
          <w:rPr/>
          <w:t>Annex C (multi-media call flows)</w:t>
        </w:r>
      </w:ins>
    </w:p>
    <w:p>
      <w:pPr>
        <w:pStyle w:val="Normal"/>
        <w:numPr>
          <w:ilvl w:val="0"/>
          <w:numId w:val="4"/>
        </w:numPr>
        <w:rPr>
          <w:ins w:id="404" w:author="Bernie Mckibben" w:date="2000-12-08T14:37:00Z"/>
        </w:rPr>
      </w:pPr>
      <w:ins w:id="403" w:author="Bernie Mckibben" w:date="2000-12-08T14:37:00Z">
        <w:r>
          <w:rPr/>
          <w:t>Multi-media registration</w:t>
        </w:r>
      </w:ins>
    </w:p>
    <w:p>
      <w:pPr>
        <w:pStyle w:val="Normal"/>
        <w:numPr>
          <w:ilvl w:val="0"/>
          <w:numId w:val="4"/>
        </w:numPr>
        <w:rPr>
          <w:ins w:id="406" w:author="Bernie Mckibben" w:date="2000-12-08T14:37:00Z"/>
        </w:rPr>
      </w:pPr>
      <w:ins w:id="405" w:author="Bernie Mckibben" w:date="2000-12-08T14:37:00Z">
        <w:r>
          <w:rPr/>
          <w:t>Multi-media Session Establishment and Answer with visited network control</w:t>
        </w:r>
      </w:ins>
    </w:p>
    <w:p>
      <w:pPr>
        <w:pStyle w:val="Normal"/>
        <w:numPr>
          <w:ilvl w:val="0"/>
          <w:numId w:val="4"/>
        </w:numPr>
        <w:rPr>
          <w:ins w:id="408" w:author="Bernie Mckibben" w:date="2000-12-08T14:37:00Z"/>
        </w:rPr>
      </w:pPr>
      <w:ins w:id="407" w:author="Bernie Mckibben" w:date="2000-12-08T14:37:00Z">
        <w:r>
          <w:rPr/>
          <w:t>Multi-media release with visited network control</w:t>
        </w:r>
      </w:ins>
    </w:p>
    <w:p>
      <w:pPr>
        <w:pStyle w:val="Normal"/>
        <w:numPr>
          <w:ilvl w:val="0"/>
          <w:numId w:val="4"/>
        </w:numPr>
        <w:rPr>
          <w:ins w:id="410" w:author="Bernie Mckibben" w:date="2000-12-08T14:37:00Z"/>
        </w:rPr>
      </w:pPr>
      <w:ins w:id="409" w:author="Bernie Mckibben" w:date="2000-12-08T14:37:00Z">
        <w:r>
          <w:rPr/>
          <w:t>Multi-media call forwarding</w:t>
        </w:r>
      </w:ins>
    </w:p>
    <w:p>
      <w:pPr>
        <w:pStyle w:val="Normal"/>
        <w:numPr>
          <w:ilvl w:val="0"/>
          <w:numId w:val="4"/>
        </w:numPr>
        <w:rPr>
          <w:ins w:id="412" w:author="Bernie Mckibben" w:date="2000-12-08T14:39:00Z"/>
        </w:rPr>
      </w:pPr>
      <w:ins w:id="411" w:author="Bernie Mckibben" w:date="2000-12-08T14:39:00Z">
        <w:r>
          <w:rPr/>
          <w:t>Subscriber controlled input related to multi-media (via SIP)</w:t>
        </w:r>
      </w:ins>
    </w:p>
    <w:p>
      <w:pPr>
        <w:pStyle w:val="Normal"/>
        <w:numPr>
          <w:ilvl w:val="0"/>
          <w:numId w:val="4"/>
        </w:numPr>
        <w:rPr>
          <w:ins w:id="414" w:author="Bernie Mckibben" w:date="2000-11-30T09:08:00Z"/>
        </w:rPr>
      </w:pPr>
      <w:ins w:id="413" w:author="Bernie Mckibben" w:date="2000-12-08T14:39:00Z">
        <w:r>
          <w:rPr/>
          <w:t xml:space="preserve">Explicit call transfer </w:t>
        </w:r>
      </w:ins>
    </w:p>
    <w:p>
      <w:pPr>
        <w:pStyle w:val="Heading8"/>
        <w:ind w:left="0" w:hanging="0"/>
        <w:rPr/>
      </w:pPr>
      <w:bookmarkStart w:id="243" w:name="__RefHeading___Toc472501310"/>
      <w:r>
        <w:rPr/>
        <w:t>Annex G (informative):</w:t>
        <w:br/>
        <w:t>Change history</w:t>
      </w:r>
      <w:bookmarkEnd w:id="243"/>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4"/>
      <w:footerReference w:type="default" r:id="rId7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ins w:id="0" w:author="Bernie Mckibben" w:date="2000-11-29T08:57:00Z">
      <w:r>
        <w:rPr>
          <w:lang w:val="en-US"/>
        </w:rPr>
        <w:t>Tdoc S3LI00_116</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12390" cy="131445"/>
              <wp:effectExtent l="0" t="0" r="0" b="0"/>
              <wp:wrapSquare wrapText="largest"/>
              <wp:docPr id="155" name="Frame25"/>
              <a:graphic xmlns:a="http://schemas.openxmlformats.org/drawingml/2006/main">
                <a:graphicData uri="http://schemas.microsoft.com/office/word/2010/wordprocessingShape">
                  <wps:wsp>
                    <wps:cNvSpPr txBox="1"/>
                    <wps:spPr>
                      <a:xfrm>
                        <a:off x="0" y="0"/>
                        <a:ext cx="261239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05.7pt;height:10.35pt;mso-wrap-distance-left:0pt;mso-wrap-distance-right:0pt;mso-wrap-distance-top:0pt;mso-wrap-distance-bottom:0pt;margin-top:0.05pt;mso-position-vertical-relative:text;margin-left:276.2pt;mso-position-horizontal:right;mso-position-horizontal-relative:margin">
              <v:fill opacity="0f"/>
              <v:textbox inset="0in,0in,0in,0in">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156"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3228975" cy="131445"/>
              <wp:effectExtent l="0" t="0" r="0" b="0"/>
              <wp:wrapSquare wrapText="largest"/>
              <wp:docPr id="157" name="Frame27"/>
              <a:graphic xmlns:a="http://schemas.openxmlformats.org/drawingml/2006/main">
                <a:graphicData uri="http://schemas.microsoft.com/office/word/2010/wordprocessingShape">
                  <wps:wsp>
                    <wps:cNvSpPr txBox="1"/>
                    <wps:spPr>
                      <a:xfrm>
                        <a:off x="0" y="0"/>
                        <a:ext cx="32289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4.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MS Mincho"/>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jc w:val="cente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0:01:00Z</dcterms:created>
  <dc:creator>Ansgar Bergmann</dc:creator>
  <dc:description/>
  <cp:keywords>3G TS 3G Security Architecture</cp:keywords>
  <dc:language>en-US</dc:language>
  <cp:lastModifiedBy>Bernie Mckibben</cp:lastModifiedBy>
  <cp:lastPrinted>1999-12-20T13:10:00Z</cp:lastPrinted>
  <dcterms:modified xsi:type="dcterms:W3CDTF">2000-12-11T23:23:00Z</dcterms:modified>
  <cp:revision>6</cp:revision>
  <dc:subject>3G Security Architecture</dc:subject>
  <dc:title>3GPP TS 33102</dc:title>
</cp:coreProperties>
</file>