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57208067"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97109114"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