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98687852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6541246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0122940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88644028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553798977"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51302482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06270511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92030576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74988281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38397963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65160617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88374363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57267858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383095788"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5510578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