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4499457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3421228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4508903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