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876451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605497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487823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