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020622648"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163881535"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258445824"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