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3403756"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79344409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