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488271109"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963155646"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692896734"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93291587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529928314"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915464528"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389968861"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27131081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57337374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211386311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590125769"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904616512"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200073717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99127928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4759432"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86334411"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713608662"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206921413"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921506456"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95177932"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30389338"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2074746668"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39679622"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98446877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2111807687"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89406249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