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8126169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1179154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