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467977107"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527864199"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785879729"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042371623"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267277690"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692065653"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460545665"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