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7835393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34500017"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66715869"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72729028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55130125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02569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165552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4460363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5441773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89844047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1635400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51202532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95711398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66451426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68217026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989243919"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68527350"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176348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85619289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89900909"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346127606"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62805313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2934743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72740370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99491681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96957913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76182142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06725661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2766273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32595217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41106669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64321563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014201970"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41909807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89134081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103170186"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